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2.wmf" ContentType="image/x-wmf"/>
  <Override PartName="/word/media/image8.jpeg" ContentType="image/jpeg"/>
  <Override PartName="/word/media/image19.jpeg" ContentType="image/jpeg"/>
  <Override PartName="/word/media/image6.wmf" ContentType="image/x-wmf"/>
  <Override PartName="/word/media/image25.jpeg" ContentType="image/jpeg"/>
  <Override PartName="/word/media/image10.wmf" ContentType="image/x-wmf"/>
  <Override PartName="/word/media/image5.wmf" ContentType="image/x-wmf"/>
  <Override PartName="/word/media/image30.wmf" ContentType="image/x-wmf"/>
  <Override PartName="/word/media/image13.wmf" ContentType="image/x-wmf"/>
  <Override PartName="/word/media/image27.jpeg" ContentType="image/jpeg"/>
  <Override PartName="/word/media/image28.wmf" ContentType="image/x-wmf"/>
  <Override PartName="/word/media/image31.wmf" ContentType="image/x-wmf"/>
  <Override PartName="/word/media/image7.jpeg" ContentType="image/jpeg"/>
  <Override PartName="/word/media/image11.wmf" ContentType="image/x-wmf"/>
  <Override PartName="/word/media/image9.wmf" ContentType="image/x-wmf"/>
  <Override PartName="/word/media/image12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3.jpeg" ContentType="image/jpeg"/>
  <Override PartName="/word/media/image4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3657600" cy="191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У «Средняя общеобразовательная школа №56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 биолог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ыстерова Виктория Олег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9001125" cy="3886200"/>
                <wp:effectExtent l="571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080" cy="388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ЗИГЗАГ УДАЧ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63pt;margin-top:6.6pt;width:708.7pt;height:30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ЗИГЗАГ УДАЧИ</w:t>
                      </w:r>
                    </w:p>
                  </w:txbxContent>
                </v:textbox>
                <v:path textpathok="t"/>
                <v:textpath on="t" fitshape="t" string="ЗИГЗАГ УДАЧИ" style="font-family:&quot;Georgia&quot;;font-size:80pt"/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</w:r>
    </w:p>
    <w:p>
      <w:pPr>
        <w:pStyle w:val="Normal"/>
        <w:jc w:val="center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339966"/>
          <w:sz w:val="34"/>
          <w:szCs w:val="40"/>
        </w:rPr>
      </w:pPr>
      <w:r>
        <w:rPr>
          <w:rFonts w:cs="Times New Roman" w:ascii="Times New Roman" w:hAnsi="Times New Roman"/>
          <w:b w:val="false"/>
          <w:color w:val="339966"/>
          <w:sz w:val="34"/>
          <w:szCs w:val="4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339966"/>
          <w:sz w:val="34"/>
          <w:szCs w:val="40"/>
        </w:rPr>
      </w:pPr>
      <w:r>
        <w:rPr>
          <w:rFonts w:cs="Times New Roman" w:ascii="Times New Roman" w:hAnsi="Times New Roman"/>
          <w:b w:val="false"/>
          <w:color w:val="339966"/>
          <w:sz w:val="34"/>
          <w:szCs w:val="4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339966"/>
          <w:sz w:val="34"/>
          <w:szCs w:val="4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315200</wp:posOffset>
            </wp:positionH>
            <wp:positionV relativeFrom="paragraph">
              <wp:posOffset>137795</wp:posOffset>
            </wp:positionV>
            <wp:extent cx="2933700" cy="2143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339966"/>
          <w:sz w:val="34"/>
          <w:szCs w:val="40"/>
        </w:rPr>
        <w:t>ИНТЕЛЕКТУАЛЬНАЯ ИГРА</w:t>
      </w:r>
    </w:p>
    <w:p>
      <w:pPr>
        <w:pStyle w:val="Subtitle"/>
        <w:rPr>
          <w:rFonts w:ascii="Times New Roman" w:hAnsi="Times New Roman" w:cs="Times New Roman"/>
          <w:color w:val="339966"/>
          <w:sz w:val="34"/>
          <w:szCs w:val="40"/>
        </w:rPr>
      </w:pPr>
      <w:r>
        <w:rPr>
          <w:rFonts w:cs="Times New Roman" w:ascii="Times New Roman" w:hAnsi="Times New Roman"/>
          <w:color w:val="339966"/>
          <w:sz w:val="34"/>
          <w:szCs w:val="40"/>
        </w:rPr>
        <w:t>ДЛЯ</w:t>
      </w:r>
    </w:p>
    <w:p>
      <w:pPr>
        <w:pStyle w:val="Subtitle"/>
        <w:rPr>
          <w:rFonts w:ascii="Times New Roman" w:hAnsi="Times New Roman" w:cs="Times New Roman"/>
          <w:color w:val="339966"/>
          <w:sz w:val="34"/>
          <w:szCs w:val="40"/>
        </w:rPr>
      </w:pPr>
      <w:r>
        <w:rPr>
          <w:rFonts w:cs="Times New Roman" w:ascii="Times New Roman" w:hAnsi="Times New Roman"/>
          <w:color w:val="339966"/>
          <w:sz w:val="34"/>
          <w:szCs w:val="40"/>
        </w:rPr>
        <w:t>УЧАЩИХСЯ СРЕДНЕГО ВОЗРАСТА</w:t>
      </w:r>
    </w:p>
    <w:p>
      <w:pPr>
        <w:pStyle w:val="Normal"/>
        <w:rPr>
          <w:color w:val="008000"/>
          <w:sz w:val="34"/>
          <w:szCs w:val="40"/>
        </w:rPr>
      </w:pPr>
      <w:r>
        <w:rPr>
          <w:color w:val="008000"/>
          <w:sz w:val="34"/>
          <w:szCs w:val="40"/>
        </w:rPr>
        <w:t xml:space="preserve">    </w:t>
      </w:r>
    </w:p>
    <w:p>
      <w:pPr>
        <w:pStyle w:val="Normal"/>
        <w:rPr>
          <w:color w:val="008000"/>
          <w:sz w:val="34"/>
          <w:szCs w:val="40"/>
        </w:rPr>
      </w:pPr>
      <w:r>
        <w:rPr>
          <w:color w:val="008000"/>
          <w:sz w:val="34"/>
          <w:szCs w:val="40"/>
        </w:rPr>
        <w:t xml:space="preserve">                                                                                          </w:t>
      </w:r>
    </w:p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color w:val="339966"/>
          <w:sz w:val="44"/>
          <w:szCs w:val="52"/>
        </w:rPr>
      </w:pPr>
      <w:r>
        <w:rPr>
          <w:rFonts w:cs="Times New Roman" w:ascii="Times New Roman" w:hAnsi="Times New Roman"/>
          <w:color w:val="339966"/>
          <w:sz w:val="44"/>
          <w:szCs w:val="52"/>
        </w:rPr>
        <w:t>УСЛОВИЯ ИГРЫ</w:t>
      </w:r>
    </w:p>
    <w:p>
      <w:pPr>
        <w:pStyle w:val="Style15"/>
        <w:rPr/>
      </w:pPr>
      <w:r>
        <w:rPr>
          <w:sz w:val="27"/>
          <w:szCs w:val="32"/>
        </w:rPr>
        <w:t>Игра представляет собой путешествие по карте состоящей из 50 клеток. В игре участвуют команды, каждая из команд двигает по карте фишку определенного цвета. В игре побеждает команда, первой пришедшая из клетки № 1 в клетку № 50. Количество клеток, на которое продвигается фишка, определяется с помощью игрового кубика.</w:t>
      </w:r>
    </w:p>
    <w:p>
      <w:pPr>
        <w:pStyle w:val="Style15"/>
        <w:rPr>
          <w:sz w:val="27"/>
          <w:szCs w:val="32"/>
        </w:rPr>
      </w:pPr>
      <w:r>
        <w:rPr>
          <w:sz w:val="27"/>
          <w:szCs w:val="32"/>
        </w:rPr>
        <w:t xml:space="preserve">На игровом поле изображены человечки, которые задают вопросы играющим. </w:t>
      </w:r>
    </w:p>
    <w:p>
      <w:pPr>
        <w:pStyle w:val="Style15"/>
        <w:rPr>
          <w:sz w:val="27"/>
          <w:szCs w:val="32"/>
        </w:rPr>
      </w:pPr>
      <w:r>
        <w:rPr>
          <w:sz w:val="27"/>
          <w:szCs w:val="32"/>
        </w:rPr>
        <w:t xml:space="preserve">Если фишка попадает в клетку, где нарисован треугольник с цифрой, то фишка продвигается на соответствующее цифре количество клеток в сторону стрелки, нарисованной рядом с треугольником. </w:t>
      </w:r>
    </w:p>
    <w:p>
      <w:pPr>
        <w:pStyle w:val="Style15"/>
        <w:rPr>
          <w:sz w:val="27"/>
          <w:szCs w:val="32"/>
        </w:rPr>
      </w:pPr>
      <w:r>
        <w:rPr>
          <w:sz w:val="27"/>
          <w:szCs w:val="32"/>
        </w:rPr>
        <w:t xml:space="preserve">Если фишка попадает на клетку «Приз (+ 3 клетки)» и т.д. то игрок, если правильно ответит на вопрос, может продвинуться вперед на указанное количество клеток. </w:t>
      </w:r>
    </w:p>
    <w:p>
      <w:pPr>
        <w:pStyle w:val="Style15"/>
        <w:rPr>
          <w:sz w:val="27"/>
          <w:szCs w:val="32"/>
        </w:rPr>
      </w:pPr>
      <w:r>
        <w:rPr>
          <w:sz w:val="27"/>
          <w:szCs w:val="32"/>
        </w:rPr>
        <w:t xml:space="preserve">Есть на поле одна клетка с изображением корабля, из этой клетки команда должна вернуться в исходную позицию, клетку № 1. </w:t>
      </w:r>
    </w:p>
    <w:p>
      <w:pPr>
        <w:pStyle w:val="Style15"/>
        <w:rPr>
          <w:sz w:val="27"/>
          <w:szCs w:val="32"/>
        </w:rPr>
      </w:pPr>
      <w:r>
        <w:rPr>
          <w:sz w:val="27"/>
          <w:szCs w:val="32"/>
        </w:rPr>
        <w:t xml:space="preserve">Если игрок попадает на клетку, где написано «пропуск хода», он выполняет данную команду. </w:t>
      </w:r>
    </w:p>
    <w:p>
      <w:pPr>
        <w:pStyle w:val="Style15"/>
        <w:rPr>
          <w:sz w:val="27"/>
          <w:szCs w:val="32"/>
        </w:rPr>
      </w:pPr>
      <w:r>
        <w:rPr>
          <w:sz w:val="27"/>
          <w:szCs w:val="32"/>
        </w:rPr>
        <w:t>В течение игры, участники попадают на клетки с вопросами, на них нужно отвечать, если игроки не ответили, или ответ не правильный  – они пропускают ход.</w:t>
      </w:r>
    </w:p>
    <w:p>
      <w:pPr>
        <w:pStyle w:val="Style15"/>
        <w:rPr>
          <w:sz w:val="27"/>
          <w:szCs w:val="32"/>
        </w:rPr>
      </w:pPr>
      <w:r>
        <w:rPr>
          <w:sz w:val="27"/>
          <w:szCs w:val="32"/>
        </w:rPr>
        <w:t xml:space="preserve">В приложении даются вопросы, разработанные ля учащихся среднего звена (5-6 классы) с учетом проведенного до игры, урока – лекции. </w:t>
      </w:r>
    </w:p>
    <w:p>
      <w:pPr>
        <w:pStyle w:val="Style15"/>
        <w:rPr>
          <w:sz w:val="27"/>
          <w:szCs w:val="32"/>
        </w:rPr>
      </w:pPr>
      <w:r>
        <w:rPr>
          <w:sz w:val="27"/>
          <w:szCs w:val="32"/>
        </w:rPr>
        <w:t xml:space="preserve">Однако часть вопросов можно использовать и для детей старшего возраста. </w:t>
      </w:r>
    </w:p>
    <w:p>
      <w:pPr>
        <w:pStyle w:val="Normal"/>
        <w:jc w:val="both"/>
        <w:rPr>
          <w:sz w:val="27"/>
          <w:szCs w:val="32"/>
        </w:rPr>
      </w:pPr>
      <w:r>
        <w:rPr>
          <w:sz w:val="27"/>
          <w:szCs w:val="32"/>
        </w:rPr>
      </w:r>
    </w:p>
    <w:p>
      <w:pPr>
        <w:pStyle w:val="Normal"/>
        <w:jc w:val="both"/>
        <w:rPr>
          <w:sz w:val="27"/>
          <w:szCs w:val="32"/>
        </w:rPr>
      </w:pPr>
      <w:r>
        <w:rPr>
          <w:sz w:val="27"/>
          <w:szCs w:val="32"/>
        </w:rPr>
      </w:r>
    </w:p>
    <w:p>
      <w:pPr>
        <w:pStyle w:val="Normal"/>
        <w:jc w:val="both"/>
        <w:rPr>
          <w:sz w:val="27"/>
          <w:szCs w:val="32"/>
        </w:rPr>
      </w:pPr>
      <w:r>
        <w:rPr>
          <w:sz w:val="27"/>
          <w:szCs w:val="32"/>
        </w:rPr>
      </w:r>
    </w:p>
    <w:p>
      <w:pPr>
        <w:pStyle w:val="Normal"/>
        <w:jc w:val="both"/>
        <w:rPr>
          <w:sz w:val="27"/>
          <w:szCs w:val="32"/>
        </w:rPr>
      </w:pPr>
      <w:r>
        <w:rPr>
          <w:sz w:val="27"/>
          <w:szCs w:val="32"/>
        </w:rPr>
      </w:r>
    </w:p>
    <w:p>
      <w:pPr>
        <w:pStyle w:val="Normal"/>
        <w:rPr>
          <w:sz w:val="27"/>
          <w:szCs w:val="32"/>
        </w:rPr>
      </w:pPr>
      <w:r>
        <w:rPr>
          <w:sz w:val="27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506"/>
        <w:gridCol w:w="3179"/>
        <w:gridCol w:w="3254"/>
        <w:gridCol w:w="3441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7"/>
                <w:szCs w:val="27"/>
              </w:rPr>
            </w:pPr>
            <w:r>
              <w:rPr>
                <w:b/>
                <w:color w:val="008000"/>
                <w:sz w:val="27"/>
                <w:szCs w:val="27"/>
              </w:rPr>
              <w:t>СТАРТ</w:t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drawing>
                <wp:inline distT="0" distB="0" distL="0" distR="0">
                  <wp:extent cx="857885" cy="8083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</w:t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1017270" cy="9518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</w:t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b/>
                <w:b/>
                <w:sz w:val="27"/>
                <w:szCs w:val="27"/>
              </w:rPr>
            </w:pP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81"/>
                <w:szCs w:val="81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b/>
                <w:color w:val="FF0000"/>
                <w:sz w:val="27"/>
                <w:szCs w:val="27"/>
              </w:rPr>
              <w:t>ПРИЗ (+ 3 КЛЕТКИ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857885" cy="83756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81"/>
                <w:szCs w:val="81"/>
              </w:rPr>
              <w:drawing>
                <wp:inline distT="0" distB="0" distL="0" distR="0">
                  <wp:extent cx="1143000" cy="7981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2044700" cy="12293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b/>
                <w:sz w:val="27"/>
                <w:szCs w:val="27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8410" cy="11436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8480" cy="1143720"/>
                                <a:chOff x="0" y="0"/>
                                <a:chExt cx="1248480" cy="1143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8480" cy="11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37836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4" h="850">
                                      <a:moveTo>
                                        <a:pt x="793" y="580"/>
                                      </a:moveTo>
                                      <a:lnTo>
                                        <a:pt x="888" y="420"/>
                                      </a:lnTo>
                                      <a:lnTo>
                                        <a:pt x="937" y="266"/>
                                      </a:lnTo>
                                      <a:lnTo>
                                        <a:pt x="888" y="142"/>
                                      </a:lnTo>
                                      <a:lnTo>
                                        <a:pt x="736" y="36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304" y="71"/>
                                      </a:lnTo>
                                      <a:lnTo>
                                        <a:pt x="144" y="213"/>
                                      </a:lnTo>
                                      <a:lnTo>
                                        <a:pt x="47" y="391"/>
                                      </a:lnTo>
                                      <a:lnTo>
                                        <a:pt x="16" y="514"/>
                                      </a:lnTo>
                                      <a:lnTo>
                                        <a:pt x="0" y="656"/>
                                      </a:lnTo>
                                      <a:lnTo>
                                        <a:pt x="16" y="756"/>
                                      </a:lnTo>
                                      <a:lnTo>
                                        <a:pt x="71" y="833"/>
                                      </a:lnTo>
                                      <a:lnTo>
                                        <a:pt x="215" y="850"/>
                                      </a:lnTo>
                                      <a:lnTo>
                                        <a:pt x="383" y="833"/>
                                      </a:lnTo>
                                      <a:lnTo>
                                        <a:pt x="545" y="763"/>
                                      </a:lnTo>
                                      <a:lnTo>
                                        <a:pt x="689" y="709"/>
                                      </a:lnTo>
                                      <a:lnTo>
                                        <a:pt x="744" y="669"/>
                                      </a:lnTo>
                                      <a:lnTo>
                                        <a:pt x="1105" y="727"/>
                                      </a:lnTo>
                                      <a:lnTo>
                                        <a:pt x="1194" y="721"/>
                                      </a:lnTo>
                                      <a:lnTo>
                                        <a:pt x="1194" y="656"/>
                                      </a:lnTo>
                                      <a:lnTo>
                                        <a:pt x="793" y="5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63520"/>
                                  <a:ext cx="38916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5" h="1051">
                                      <a:moveTo>
                                        <a:pt x="639" y="93"/>
                                      </a:moveTo>
                                      <a:lnTo>
                                        <a:pt x="927" y="158"/>
                                      </a:lnTo>
                                      <a:lnTo>
                                        <a:pt x="1168" y="195"/>
                                      </a:lnTo>
                                      <a:lnTo>
                                        <a:pt x="1225" y="253"/>
                                      </a:lnTo>
                                      <a:lnTo>
                                        <a:pt x="1199" y="324"/>
                                      </a:lnTo>
                                      <a:lnTo>
                                        <a:pt x="1048" y="376"/>
                                      </a:lnTo>
                                      <a:lnTo>
                                        <a:pt x="911" y="359"/>
                                      </a:lnTo>
                                      <a:lnTo>
                                        <a:pt x="592" y="247"/>
                                      </a:lnTo>
                                      <a:lnTo>
                                        <a:pt x="448" y="129"/>
                                      </a:lnTo>
                                      <a:lnTo>
                                        <a:pt x="312" y="106"/>
                                      </a:lnTo>
                                      <a:lnTo>
                                        <a:pt x="215" y="200"/>
                                      </a:lnTo>
                                      <a:lnTo>
                                        <a:pt x="168" y="430"/>
                                      </a:lnTo>
                                      <a:lnTo>
                                        <a:pt x="168" y="459"/>
                                      </a:lnTo>
                                      <a:lnTo>
                                        <a:pt x="168" y="654"/>
                                      </a:lnTo>
                                      <a:lnTo>
                                        <a:pt x="215" y="743"/>
                                      </a:lnTo>
                                      <a:lnTo>
                                        <a:pt x="351" y="820"/>
                                      </a:lnTo>
                                      <a:lnTo>
                                        <a:pt x="335" y="944"/>
                                      </a:lnTo>
                                      <a:lnTo>
                                        <a:pt x="231" y="1032"/>
                                      </a:lnTo>
                                      <a:lnTo>
                                        <a:pt x="71" y="1051"/>
                                      </a:lnTo>
                                      <a:lnTo>
                                        <a:pt x="24" y="980"/>
                                      </a:lnTo>
                                      <a:lnTo>
                                        <a:pt x="0" y="760"/>
                                      </a:lnTo>
                                      <a:lnTo>
                                        <a:pt x="47" y="395"/>
                                      </a:lnTo>
                                      <a:lnTo>
                                        <a:pt x="118" y="93"/>
                                      </a:lnTo>
                                      <a:lnTo>
                                        <a:pt x="191" y="23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383" y="0"/>
                                      </a:lnTo>
                                      <a:lnTo>
                                        <a:pt x="544" y="58"/>
                                      </a:lnTo>
                                      <a:lnTo>
                                        <a:pt x="639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370800"/>
                                  <a:ext cx="52200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3" h="821">
                                      <a:moveTo>
                                        <a:pt x="0" y="176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215" y="5"/>
                                      </a:lnTo>
                                      <a:lnTo>
                                        <a:pt x="288" y="129"/>
                                      </a:lnTo>
                                      <a:lnTo>
                                        <a:pt x="311" y="306"/>
                                      </a:lnTo>
                                      <a:lnTo>
                                        <a:pt x="416" y="519"/>
                                      </a:lnTo>
                                      <a:lnTo>
                                        <a:pt x="536" y="673"/>
                                      </a:lnTo>
                                      <a:lnTo>
                                        <a:pt x="672" y="725"/>
                                      </a:lnTo>
                                      <a:lnTo>
                                        <a:pt x="801" y="708"/>
                                      </a:lnTo>
                                      <a:lnTo>
                                        <a:pt x="937" y="625"/>
                                      </a:lnTo>
                                      <a:lnTo>
                                        <a:pt x="1185" y="466"/>
                                      </a:lnTo>
                                      <a:lnTo>
                                        <a:pt x="1321" y="324"/>
                                      </a:lnTo>
                                      <a:lnTo>
                                        <a:pt x="1321" y="247"/>
                                      </a:lnTo>
                                      <a:lnTo>
                                        <a:pt x="1282" y="183"/>
                                      </a:lnTo>
                                      <a:lnTo>
                                        <a:pt x="1369" y="69"/>
                                      </a:lnTo>
                                      <a:lnTo>
                                        <a:pt x="1497" y="17"/>
                                      </a:lnTo>
                                      <a:lnTo>
                                        <a:pt x="1609" y="58"/>
                                      </a:lnTo>
                                      <a:lnTo>
                                        <a:pt x="1643" y="141"/>
                                      </a:lnTo>
                                      <a:lnTo>
                                        <a:pt x="1546" y="324"/>
                                      </a:lnTo>
                                      <a:lnTo>
                                        <a:pt x="1225" y="590"/>
                                      </a:lnTo>
                                      <a:lnTo>
                                        <a:pt x="864" y="797"/>
                                      </a:lnTo>
                                      <a:lnTo>
                                        <a:pt x="649" y="821"/>
                                      </a:lnTo>
                                      <a:lnTo>
                                        <a:pt x="463" y="785"/>
                                      </a:lnTo>
                                      <a:lnTo>
                                        <a:pt x="311" y="625"/>
                                      </a:lnTo>
                                      <a:lnTo>
                                        <a:pt x="167" y="430"/>
                                      </a:lnTo>
                                      <a:lnTo>
                                        <a:pt x="55" y="289"/>
                                      </a:lnTo>
                                      <a:lnTo>
                                        <a:pt x="0" y="1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749160"/>
                                  <a:ext cx="516240" cy="39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8" h="1241">
                                      <a:moveTo>
                                        <a:pt x="0" y="118"/>
                                      </a:moveTo>
                                      <a:lnTo>
                                        <a:pt x="136" y="0"/>
                                      </a:lnTo>
                                      <a:lnTo>
                                        <a:pt x="335" y="0"/>
                                      </a:lnTo>
                                      <a:lnTo>
                                        <a:pt x="712" y="29"/>
                                      </a:lnTo>
                                      <a:lnTo>
                                        <a:pt x="1154" y="46"/>
                                      </a:lnTo>
                                      <a:lnTo>
                                        <a:pt x="1322" y="100"/>
                                      </a:lnTo>
                                      <a:lnTo>
                                        <a:pt x="1395" y="170"/>
                                      </a:lnTo>
                                      <a:lnTo>
                                        <a:pt x="1411" y="276"/>
                                      </a:lnTo>
                                      <a:lnTo>
                                        <a:pt x="1361" y="390"/>
                                      </a:lnTo>
                                      <a:lnTo>
                                        <a:pt x="1225" y="560"/>
                                      </a:lnTo>
                                      <a:lnTo>
                                        <a:pt x="1050" y="702"/>
                                      </a:lnTo>
                                      <a:lnTo>
                                        <a:pt x="914" y="832"/>
                                      </a:lnTo>
                                      <a:lnTo>
                                        <a:pt x="856" y="932"/>
                                      </a:lnTo>
                                      <a:lnTo>
                                        <a:pt x="817" y="1003"/>
                                      </a:lnTo>
                                      <a:lnTo>
                                        <a:pt x="833" y="1057"/>
                                      </a:lnTo>
                                      <a:lnTo>
                                        <a:pt x="841" y="1092"/>
                                      </a:lnTo>
                                      <a:lnTo>
                                        <a:pt x="1002" y="1092"/>
                                      </a:lnTo>
                                      <a:lnTo>
                                        <a:pt x="1251" y="1063"/>
                                      </a:lnTo>
                                      <a:lnTo>
                                        <a:pt x="1411" y="1063"/>
                                      </a:lnTo>
                                      <a:lnTo>
                                        <a:pt x="1578" y="1110"/>
                                      </a:lnTo>
                                      <a:lnTo>
                                        <a:pt x="1628" y="1169"/>
                                      </a:lnTo>
                                      <a:lnTo>
                                        <a:pt x="1578" y="1222"/>
                                      </a:lnTo>
                                      <a:lnTo>
                                        <a:pt x="1507" y="1241"/>
                                      </a:lnTo>
                                      <a:lnTo>
                                        <a:pt x="1395" y="1216"/>
                                      </a:lnTo>
                                      <a:lnTo>
                                        <a:pt x="1241" y="1152"/>
                                      </a:lnTo>
                                      <a:lnTo>
                                        <a:pt x="1081" y="1163"/>
                                      </a:lnTo>
                                      <a:lnTo>
                                        <a:pt x="817" y="1198"/>
                                      </a:lnTo>
                                      <a:lnTo>
                                        <a:pt x="736" y="1187"/>
                                      </a:lnTo>
                                      <a:lnTo>
                                        <a:pt x="696" y="1146"/>
                                      </a:lnTo>
                                      <a:lnTo>
                                        <a:pt x="696" y="1044"/>
                                      </a:lnTo>
                                      <a:lnTo>
                                        <a:pt x="696" y="903"/>
                                      </a:lnTo>
                                      <a:lnTo>
                                        <a:pt x="809" y="797"/>
                                      </a:lnTo>
                                      <a:lnTo>
                                        <a:pt x="977" y="637"/>
                                      </a:lnTo>
                                      <a:lnTo>
                                        <a:pt x="1121" y="496"/>
                                      </a:lnTo>
                                      <a:lnTo>
                                        <a:pt x="1217" y="390"/>
                                      </a:lnTo>
                                      <a:lnTo>
                                        <a:pt x="1267" y="295"/>
                                      </a:lnTo>
                                      <a:lnTo>
                                        <a:pt x="1241" y="241"/>
                                      </a:lnTo>
                                      <a:lnTo>
                                        <a:pt x="1178" y="176"/>
                                      </a:lnTo>
                                      <a:lnTo>
                                        <a:pt x="1081" y="158"/>
                                      </a:lnTo>
                                      <a:lnTo>
                                        <a:pt x="977" y="158"/>
                                      </a:lnTo>
                                      <a:lnTo>
                                        <a:pt x="744" y="158"/>
                                      </a:lnTo>
                                      <a:lnTo>
                                        <a:pt x="401" y="206"/>
                                      </a:lnTo>
                                      <a:lnTo>
                                        <a:pt x="144" y="224"/>
                                      </a:lnTo>
                                      <a:lnTo>
                                        <a:pt x="40" y="206"/>
                                      </a:lnTo>
                                      <a:lnTo>
                                        <a:pt x="0" y="176"/>
                                      </a:lnTo>
                                      <a:lnTo>
                                        <a:pt x="0" y="1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5720"/>
                                  <a:ext cx="656640" cy="37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8" h="1182">
                                      <a:moveTo>
                                        <a:pt x="1683" y="490"/>
                                      </a:moveTo>
                                      <a:lnTo>
                                        <a:pt x="1714" y="336"/>
                                      </a:lnTo>
                                      <a:lnTo>
                                        <a:pt x="1835" y="277"/>
                                      </a:lnTo>
                                      <a:lnTo>
                                        <a:pt x="1979" y="264"/>
                                      </a:lnTo>
                                      <a:lnTo>
                                        <a:pt x="2068" y="336"/>
                                      </a:lnTo>
                                      <a:lnTo>
                                        <a:pt x="2028" y="472"/>
                                      </a:lnTo>
                                      <a:lnTo>
                                        <a:pt x="1947" y="656"/>
                                      </a:lnTo>
                                      <a:lnTo>
                                        <a:pt x="1787" y="862"/>
                                      </a:lnTo>
                                      <a:lnTo>
                                        <a:pt x="1586" y="1040"/>
                                      </a:lnTo>
                                      <a:lnTo>
                                        <a:pt x="1419" y="1134"/>
                                      </a:lnTo>
                                      <a:lnTo>
                                        <a:pt x="1235" y="1182"/>
                                      </a:lnTo>
                                      <a:lnTo>
                                        <a:pt x="1057" y="1163"/>
                                      </a:lnTo>
                                      <a:lnTo>
                                        <a:pt x="921" y="1111"/>
                                      </a:lnTo>
                                      <a:lnTo>
                                        <a:pt x="874" y="1022"/>
                                      </a:lnTo>
                                      <a:lnTo>
                                        <a:pt x="817" y="868"/>
                                      </a:lnTo>
                                      <a:lnTo>
                                        <a:pt x="754" y="584"/>
                                      </a:lnTo>
                                      <a:lnTo>
                                        <a:pt x="704" y="389"/>
                                      </a:lnTo>
                                      <a:lnTo>
                                        <a:pt x="704" y="158"/>
                                      </a:lnTo>
                                      <a:lnTo>
                                        <a:pt x="673" y="117"/>
                                      </a:lnTo>
                                      <a:lnTo>
                                        <a:pt x="576" y="106"/>
                                      </a:lnTo>
                                      <a:lnTo>
                                        <a:pt x="466" y="170"/>
                                      </a:lnTo>
                                      <a:lnTo>
                                        <a:pt x="361" y="277"/>
                                      </a:lnTo>
                                      <a:lnTo>
                                        <a:pt x="241" y="336"/>
                                      </a:lnTo>
                                      <a:lnTo>
                                        <a:pt x="55" y="336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81" y="189"/>
                                      </a:lnTo>
                                      <a:lnTo>
                                        <a:pt x="168" y="206"/>
                                      </a:lnTo>
                                      <a:lnTo>
                                        <a:pt x="249" y="194"/>
                                      </a:lnTo>
                                      <a:lnTo>
                                        <a:pt x="393" y="117"/>
                                      </a:lnTo>
                                      <a:lnTo>
                                        <a:pt x="537" y="34"/>
                                      </a:lnTo>
                                      <a:lnTo>
                                        <a:pt x="673" y="11"/>
                                      </a:lnTo>
                                      <a:lnTo>
                                        <a:pt x="866" y="0"/>
                                      </a:lnTo>
                                      <a:lnTo>
                                        <a:pt x="874" y="64"/>
                                      </a:lnTo>
                                      <a:lnTo>
                                        <a:pt x="825" y="135"/>
                                      </a:lnTo>
                                      <a:lnTo>
                                        <a:pt x="817" y="318"/>
                                      </a:lnTo>
                                      <a:lnTo>
                                        <a:pt x="874" y="561"/>
                                      </a:lnTo>
                                      <a:lnTo>
                                        <a:pt x="961" y="797"/>
                                      </a:lnTo>
                                      <a:lnTo>
                                        <a:pt x="1042" y="939"/>
                                      </a:lnTo>
                                      <a:lnTo>
                                        <a:pt x="1162" y="1005"/>
                                      </a:lnTo>
                                      <a:lnTo>
                                        <a:pt x="1282" y="1005"/>
                                      </a:lnTo>
                                      <a:lnTo>
                                        <a:pt x="1403" y="939"/>
                                      </a:lnTo>
                                      <a:lnTo>
                                        <a:pt x="1563" y="791"/>
                                      </a:lnTo>
                                      <a:lnTo>
                                        <a:pt x="1667" y="578"/>
                                      </a:lnTo>
                                      <a:lnTo>
                                        <a:pt x="1683" y="4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320760"/>
                                  <a:ext cx="409680" cy="52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0" h="1665">
                                      <a:moveTo>
                                        <a:pt x="432" y="247"/>
                                      </a:moveTo>
                                      <a:lnTo>
                                        <a:pt x="594" y="123"/>
                                      </a:lnTo>
                                      <a:lnTo>
                                        <a:pt x="858" y="5"/>
                                      </a:lnTo>
                                      <a:lnTo>
                                        <a:pt x="978" y="0"/>
                                      </a:lnTo>
                                      <a:lnTo>
                                        <a:pt x="1193" y="52"/>
                                      </a:lnTo>
                                      <a:lnTo>
                                        <a:pt x="1290" y="129"/>
                                      </a:lnTo>
                                      <a:lnTo>
                                        <a:pt x="1290" y="247"/>
                                      </a:lnTo>
                                      <a:lnTo>
                                        <a:pt x="1130" y="465"/>
                                      </a:lnTo>
                                      <a:lnTo>
                                        <a:pt x="953" y="637"/>
                                      </a:lnTo>
                                      <a:lnTo>
                                        <a:pt x="882" y="778"/>
                                      </a:lnTo>
                                      <a:lnTo>
                                        <a:pt x="832" y="944"/>
                                      </a:lnTo>
                                      <a:lnTo>
                                        <a:pt x="882" y="1104"/>
                                      </a:lnTo>
                                      <a:lnTo>
                                        <a:pt x="929" y="1256"/>
                                      </a:lnTo>
                                      <a:lnTo>
                                        <a:pt x="929" y="1434"/>
                                      </a:lnTo>
                                      <a:lnTo>
                                        <a:pt x="858" y="1540"/>
                                      </a:lnTo>
                                      <a:lnTo>
                                        <a:pt x="696" y="1600"/>
                                      </a:lnTo>
                                      <a:lnTo>
                                        <a:pt x="505" y="1665"/>
                                      </a:lnTo>
                                      <a:lnTo>
                                        <a:pt x="329" y="1665"/>
                                      </a:lnTo>
                                      <a:lnTo>
                                        <a:pt x="209" y="1617"/>
                                      </a:lnTo>
                                      <a:lnTo>
                                        <a:pt x="47" y="1422"/>
                                      </a:lnTo>
                                      <a:lnTo>
                                        <a:pt x="0" y="1221"/>
                                      </a:lnTo>
                                      <a:lnTo>
                                        <a:pt x="15" y="961"/>
                                      </a:lnTo>
                                      <a:lnTo>
                                        <a:pt x="136" y="637"/>
                                      </a:lnTo>
                                      <a:lnTo>
                                        <a:pt x="256" y="424"/>
                                      </a:lnTo>
                                      <a:lnTo>
                                        <a:pt x="432" y="2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3pt;height:90.05pt" coordorigin="0,0" coordsize="1966,1801">
                      <v:rect id="shape_0" stroked="f" o:allowincell="t" style="position:absolute;left:0;top:0;width:1965;height:18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94,850" path="m793,580l888,420l937,266l888,142l736,36l553,0l304,71l144,213l47,391l16,514l0,656l16,756l71,833l215,850l383,833l545,763l689,709l744,669l1105,727l1194,721l1194,656l793,580xe" fillcolor="black" stroked="f" o:allowincell="t" style="position:absolute;left:1197;top:0;width:595;height:4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25,1051" path="m639,93l927,158l1168,195l1225,253l1199,324l1048,376l911,359l592,247l448,129l312,106l215,200l168,430l168,459l168,654l215,743l351,820l335,944l231,1032l71,1051l24,980l0,760l47,395l118,93l191,23l288,0l383,0l544,58l639,93xe" fillcolor="black" stroked="f" o:allowincell="t" style="position:absolute;left:547;top:415;width:612;height:5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43,821" path="m0,176l0,52l102,0l215,5l288,129l311,306l416,519l536,673l672,725l801,708l937,625l1185,466l1321,324l1321,247l1282,183l1369,69l1497,17l1609,58l1643,141l1546,324l1225,590l864,797l649,821l463,785l311,625l167,430l55,289l0,176xe" fillcolor="black" stroked="f" o:allowincell="t" style="position:absolute;left:1144;top:584;width:821;height:4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28,1241" path="m0,118l136,0l335,0l712,29l1154,46l1322,100l1395,170l1411,276l1361,390l1225,560l1050,702l914,832l856,932l817,1003l833,1057l841,1092l1002,1092l1251,1063l1411,1063l1578,1110l1628,1169l1578,1222l1507,1241l1395,1216l1241,1152l1081,1163l817,1198l736,1187l696,1146l696,1044l696,903l809,797l977,637l1121,496l1217,390l1267,295l1241,241l1178,176l1081,158l977,158l744,158l401,206l144,224l40,206l0,176l0,118xe" fillcolor="black" stroked="f" o:allowincell="t" style="position:absolute;left:908;top:1180;width:812;height:6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68,1182" path="m1683,490l1714,336l1835,277l1979,264l2068,336l2028,472l1947,656l1787,862l1586,1040l1419,1134l1235,1182l1057,1163l921,1111l874,1022l817,868l754,584l704,389l704,158l673,117l576,106l466,170l361,277l241,336l55,336l0,301l0,241l81,189l168,206l249,194l393,117l537,34l673,11l866,0l874,64l825,135l817,318l874,561l961,797l1042,939l1162,1005l1282,1005l1403,939l1563,791l1667,578l1683,490xe" fillcolor="black" stroked="f" o:allowincell="t" style="position:absolute;left:0;top:1064;width:1033;height:59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90,1665" path="m432,247l594,123l858,5l978,0l1193,52l1290,129l1290,247l1130,465l953,637l882,778l832,944l882,1104l929,1256l929,1434l858,1540l696,1600l505,1665l329,1665l209,1617l47,1422l0,1221l15,961l136,637l256,424l432,247xe" fillcolor="black" stroked="f" o:allowincell="t" style="position:absolute;left:684;top:505;width:644;height:8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28165" cy="1305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8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1226820" cy="7708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86715</wp:posOffset>
                      </wp:positionV>
                      <wp:extent cx="1028700" cy="1028700"/>
                      <wp:effectExtent l="8255" t="10795" r="889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cc99ff" stroked="t" o:allowincell="t" style="position:absolute;margin-left:54.1pt;margin-top:30.45pt;width:80.95pt;height:80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81"/>
                <w:szCs w:val="81"/>
              </w:rPr>
            </w:pPr>
            <w:r>
              <w:rPr>
                <w:rFonts w:cs="Algerian;Imprint MT Shadow" w:ascii="Algerian;Imprint MT Shadow" w:hAnsi="Algerian;Imprint MT Shadow"/>
                <w:b/>
                <w:sz w:val="81"/>
                <w:szCs w:val="81"/>
              </w:rPr>
              <w:t>&lt;</w:t>
            </w:r>
          </w:p>
          <w:p>
            <w:pPr>
              <w:pStyle w:val="Normal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81"/>
                <w:szCs w:val="81"/>
              </w:rPr>
            </w:r>
          </w:p>
          <w:p>
            <w:pPr>
              <w:pStyle w:val="Normal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81"/>
                <w:szCs w:val="8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1045210" cy="9150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FF9900"/>
                <w:sz w:val="27"/>
                <w:szCs w:val="27"/>
              </w:rPr>
            </w:pPr>
            <w:r>
              <w:rPr>
                <w:b/>
                <w:color w:val="FF9900"/>
                <w:sz w:val="27"/>
                <w:szCs w:val="27"/>
              </w:rPr>
              <w:t>ПРОПУСК ХОДА</w:t>
            </w:r>
          </w:p>
          <w:p>
            <w:pPr>
              <w:pStyle w:val="Normal"/>
              <w:rPr>
                <w:b/>
                <w:b/>
                <w:color w:val="FF9900"/>
                <w:sz w:val="27"/>
                <w:szCs w:val="27"/>
              </w:rPr>
            </w:pPr>
            <w:r>
              <w:rPr>
                <w:b/>
                <w:color w:val="FF99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drawing>
                <wp:inline distT="0" distB="0" distL="0" distR="0">
                  <wp:extent cx="1384300" cy="8534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1019175" cy="11417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9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81"/>
                <w:szCs w:val="81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27"/>
                <w:szCs w:val="27"/>
              </w:rPr>
              <w:t xml:space="preserve">   </w:t>
            </w:r>
            <w:r>
              <w:rPr>
                <w:b/>
                <w:sz w:val="27"/>
                <w:szCs w:val="27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12192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219320"/>
                                <a:chOff x="0" y="0"/>
                                <a:chExt cx="800280" cy="12193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146520"/>
                                  <a:ext cx="23940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" h="831">
                                      <a:moveTo>
                                        <a:pt x="218" y="0"/>
                                      </a:moveTo>
                                      <a:lnTo>
                                        <a:pt x="267" y="10"/>
                                      </a:lnTo>
                                      <a:lnTo>
                                        <a:pt x="316" y="52"/>
                                      </a:lnTo>
                                      <a:lnTo>
                                        <a:pt x="346" y="118"/>
                                      </a:lnTo>
                                      <a:lnTo>
                                        <a:pt x="370" y="212"/>
                                      </a:lnTo>
                                      <a:lnTo>
                                        <a:pt x="377" y="374"/>
                                      </a:lnTo>
                                      <a:lnTo>
                                        <a:pt x="358" y="533"/>
                                      </a:lnTo>
                                      <a:lnTo>
                                        <a:pt x="328" y="650"/>
                                      </a:lnTo>
                                      <a:lnTo>
                                        <a:pt x="285" y="746"/>
                                      </a:lnTo>
                                      <a:lnTo>
                                        <a:pt x="243" y="810"/>
                                      </a:lnTo>
                                      <a:lnTo>
                                        <a:pt x="194" y="831"/>
                                      </a:lnTo>
                                      <a:lnTo>
                                        <a:pt x="145" y="821"/>
                                      </a:lnTo>
                                      <a:lnTo>
                                        <a:pt x="121" y="768"/>
                                      </a:lnTo>
                                      <a:lnTo>
                                        <a:pt x="85" y="682"/>
                                      </a:lnTo>
                                      <a:lnTo>
                                        <a:pt x="72" y="523"/>
                                      </a:lnTo>
                                      <a:lnTo>
                                        <a:pt x="75" y="468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3" y="389"/>
                                      </a:lnTo>
                                      <a:lnTo>
                                        <a:pt x="75" y="394"/>
                                      </a:lnTo>
                                      <a:lnTo>
                                        <a:pt x="82" y="335"/>
                                      </a:lnTo>
                                      <a:lnTo>
                                        <a:pt x="100" y="249"/>
                                      </a:lnTo>
                                      <a:lnTo>
                                        <a:pt x="121" y="170"/>
                                      </a:lnTo>
                                      <a:lnTo>
                                        <a:pt x="158" y="63"/>
                                      </a:lnTo>
                                      <a:lnTo>
                                        <a:pt x="194" y="21"/>
                                      </a:lnTo>
                                      <a:lnTo>
                                        <a:pt x="2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429120"/>
                                  <a:ext cx="257760" cy="38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1203">
                                      <a:moveTo>
                                        <a:pt x="155" y="0"/>
                                      </a:moveTo>
                                      <a:lnTo>
                                        <a:pt x="216" y="0"/>
                                      </a:lnTo>
                                      <a:lnTo>
                                        <a:pt x="291" y="20"/>
                                      </a:lnTo>
                                      <a:lnTo>
                                        <a:pt x="331" y="84"/>
                                      </a:lnTo>
                                      <a:lnTo>
                                        <a:pt x="372" y="202"/>
                                      </a:lnTo>
                                      <a:lnTo>
                                        <a:pt x="392" y="287"/>
                                      </a:lnTo>
                                      <a:lnTo>
                                        <a:pt x="406" y="393"/>
                                      </a:lnTo>
                                      <a:lnTo>
                                        <a:pt x="406" y="521"/>
                                      </a:lnTo>
                                      <a:lnTo>
                                        <a:pt x="399" y="649"/>
                                      </a:lnTo>
                                      <a:lnTo>
                                        <a:pt x="392" y="787"/>
                                      </a:lnTo>
                                      <a:lnTo>
                                        <a:pt x="365" y="958"/>
                                      </a:lnTo>
                                      <a:lnTo>
                                        <a:pt x="331" y="1074"/>
                                      </a:lnTo>
                                      <a:lnTo>
                                        <a:pt x="271" y="1170"/>
                                      </a:lnTo>
                                      <a:lnTo>
                                        <a:pt x="203" y="1203"/>
                                      </a:lnTo>
                                      <a:lnTo>
                                        <a:pt x="128" y="1170"/>
                                      </a:lnTo>
                                      <a:lnTo>
                                        <a:pt x="81" y="1021"/>
                                      </a:lnTo>
                                      <a:lnTo>
                                        <a:pt x="46" y="883"/>
                                      </a:lnTo>
                                      <a:lnTo>
                                        <a:pt x="26" y="723"/>
                                      </a:lnTo>
                                      <a:lnTo>
                                        <a:pt x="0" y="574"/>
                                      </a:lnTo>
                                      <a:lnTo>
                                        <a:pt x="0" y="372"/>
                                      </a:lnTo>
                                      <a:lnTo>
                                        <a:pt x="20" y="233"/>
                                      </a:lnTo>
                                      <a:lnTo>
                                        <a:pt x="46" y="127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757080"/>
                                  <a:ext cx="198000" cy="43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1383">
                                      <a:moveTo>
                                        <a:pt x="57" y="160"/>
                                      </a:moveTo>
                                      <a:lnTo>
                                        <a:pt x="17" y="6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118" y="75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213" y="376"/>
                                      </a:lnTo>
                                      <a:lnTo>
                                        <a:pt x="244" y="517"/>
                                      </a:lnTo>
                                      <a:lnTo>
                                        <a:pt x="254" y="647"/>
                                      </a:lnTo>
                                      <a:lnTo>
                                        <a:pt x="251" y="716"/>
                                      </a:lnTo>
                                      <a:lnTo>
                                        <a:pt x="221" y="799"/>
                                      </a:lnTo>
                                      <a:lnTo>
                                        <a:pt x="169" y="1026"/>
                                      </a:lnTo>
                                      <a:lnTo>
                                        <a:pt x="111" y="1156"/>
                                      </a:lnTo>
                                      <a:lnTo>
                                        <a:pt x="98" y="1214"/>
                                      </a:lnTo>
                                      <a:lnTo>
                                        <a:pt x="153" y="1225"/>
                                      </a:lnTo>
                                      <a:lnTo>
                                        <a:pt x="224" y="1225"/>
                                      </a:lnTo>
                                      <a:lnTo>
                                        <a:pt x="312" y="1276"/>
                                      </a:lnTo>
                                      <a:lnTo>
                                        <a:pt x="305" y="1316"/>
                                      </a:lnTo>
                                      <a:lnTo>
                                        <a:pt x="291" y="1361"/>
                                      </a:lnTo>
                                      <a:lnTo>
                                        <a:pt x="264" y="1383"/>
                                      </a:lnTo>
                                      <a:lnTo>
                                        <a:pt x="210" y="1350"/>
                                      </a:lnTo>
                                      <a:lnTo>
                                        <a:pt x="153" y="1299"/>
                                      </a:lnTo>
                                      <a:lnTo>
                                        <a:pt x="70" y="1293"/>
                                      </a:lnTo>
                                      <a:lnTo>
                                        <a:pt x="20" y="1310"/>
                                      </a:lnTo>
                                      <a:lnTo>
                                        <a:pt x="0" y="1282"/>
                                      </a:lnTo>
                                      <a:lnTo>
                                        <a:pt x="0" y="1242"/>
                                      </a:lnTo>
                                      <a:lnTo>
                                        <a:pt x="27" y="1197"/>
                                      </a:lnTo>
                                      <a:lnTo>
                                        <a:pt x="70" y="1124"/>
                                      </a:lnTo>
                                      <a:lnTo>
                                        <a:pt x="149" y="936"/>
                                      </a:lnTo>
                                      <a:lnTo>
                                        <a:pt x="183" y="772"/>
                                      </a:lnTo>
                                      <a:lnTo>
                                        <a:pt x="193" y="613"/>
                                      </a:lnTo>
                                      <a:lnTo>
                                        <a:pt x="189" y="528"/>
                                      </a:lnTo>
                                      <a:lnTo>
                                        <a:pt x="163" y="376"/>
                                      </a:lnTo>
                                      <a:lnTo>
                                        <a:pt x="91" y="211"/>
                                      </a:lnTo>
                                      <a:lnTo>
                                        <a:pt x="40" y="126"/>
                                      </a:lnTo>
                                      <a:lnTo>
                                        <a:pt x="57" y="1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750600"/>
                                  <a:ext cx="19800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1474">
                                      <a:moveTo>
                                        <a:pt x="162" y="265"/>
                                      </a:moveTo>
                                      <a:lnTo>
                                        <a:pt x="210" y="116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289" y="0"/>
                                      </a:lnTo>
                                      <a:lnTo>
                                        <a:pt x="309" y="48"/>
                                      </a:lnTo>
                                      <a:lnTo>
                                        <a:pt x="312" y="127"/>
                                      </a:lnTo>
                                      <a:lnTo>
                                        <a:pt x="284" y="186"/>
                                      </a:lnTo>
                                      <a:lnTo>
                                        <a:pt x="235" y="259"/>
                                      </a:lnTo>
                                      <a:lnTo>
                                        <a:pt x="196" y="344"/>
                                      </a:lnTo>
                                      <a:lnTo>
                                        <a:pt x="156" y="461"/>
                                      </a:lnTo>
                                      <a:lnTo>
                                        <a:pt x="139" y="542"/>
                                      </a:lnTo>
                                      <a:lnTo>
                                        <a:pt x="123" y="641"/>
                                      </a:lnTo>
                                      <a:lnTo>
                                        <a:pt x="120" y="770"/>
                                      </a:lnTo>
                                      <a:lnTo>
                                        <a:pt x="125" y="886"/>
                                      </a:lnTo>
                                      <a:lnTo>
                                        <a:pt x="145" y="1029"/>
                                      </a:lnTo>
                                      <a:lnTo>
                                        <a:pt x="181" y="1156"/>
                                      </a:lnTo>
                                      <a:lnTo>
                                        <a:pt x="213" y="1231"/>
                                      </a:lnTo>
                                      <a:lnTo>
                                        <a:pt x="232" y="1284"/>
                                      </a:lnTo>
                                      <a:lnTo>
                                        <a:pt x="235" y="1325"/>
                                      </a:lnTo>
                                      <a:lnTo>
                                        <a:pt x="218" y="1343"/>
                                      </a:lnTo>
                                      <a:lnTo>
                                        <a:pt x="178" y="1352"/>
                                      </a:lnTo>
                                      <a:lnTo>
                                        <a:pt x="120" y="1384"/>
                                      </a:lnTo>
                                      <a:lnTo>
                                        <a:pt x="74" y="1426"/>
                                      </a:lnTo>
                                      <a:lnTo>
                                        <a:pt x="46" y="1474"/>
                                      </a:lnTo>
                                      <a:lnTo>
                                        <a:pt x="20" y="1464"/>
                                      </a:lnTo>
                                      <a:lnTo>
                                        <a:pt x="0" y="1406"/>
                                      </a:lnTo>
                                      <a:lnTo>
                                        <a:pt x="0" y="1358"/>
                                      </a:lnTo>
                                      <a:lnTo>
                                        <a:pt x="46" y="1315"/>
                                      </a:lnTo>
                                      <a:lnTo>
                                        <a:pt x="123" y="1288"/>
                                      </a:lnTo>
                                      <a:lnTo>
                                        <a:pt x="193" y="1273"/>
                                      </a:lnTo>
                                      <a:lnTo>
                                        <a:pt x="162" y="1215"/>
                                      </a:lnTo>
                                      <a:lnTo>
                                        <a:pt x="142" y="1141"/>
                                      </a:lnTo>
                                      <a:lnTo>
                                        <a:pt x="116" y="1034"/>
                                      </a:lnTo>
                                      <a:lnTo>
                                        <a:pt x="88" y="923"/>
                                      </a:lnTo>
                                      <a:lnTo>
                                        <a:pt x="80" y="785"/>
                                      </a:lnTo>
                                      <a:lnTo>
                                        <a:pt x="77" y="652"/>
                                      </a:lnTo>
                                      <a:lnTo>
                                        <a:pt x="96" y="525"/>
                                      </a:lnTo>
                                      <a:lnTo>
                                        <a:pt x="134" y="355"/>
                                      </a:lnTo>
                                      <a:lnTo>
                                        <a:pt x="162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0"/>
                                  <a:ext cx="319320" cy="53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3" h="1672">
                                      <a:moveTo>
                                        <a:pt x="10" y="1602"/>
                                      </a:moveTo>
                                      <a:lnTo>
                                        <a:pt x="0" y="1532"/>
                                      </a:lnTo>
                                      <a:lnTo>
                                        <a:pt x="16" y="1478"/>
                                      </a:lnTo>
                                      <a:lnTo>
                                        <a:pt x="58" y="1425"/>
                                      </a:lnTo>
                                      <a:lnTo>
                                        <a:pt x="137" y="1322"/>
                                      </a:lnTo>
                                      <a:lnTo>
                                        <a:pt x="232" y="1167"/>
                                      </a:lnTo>
                                      <a:lnTo>
                                        <a:pt x="284" y="1028"/>
                                      </a:lnTo>
                                      <a:lnTo>
                                        <a:pt x="307" y="951"/>
                                      </a:lnTo>
                                      <a:lnTo>
                                        <a:pt x="332" y="747"/>
                                      </a:lnTo>
                                      <a:lnTo>
                                        <a:pt x="328" y="463"/>
                                      </a:lnTo>
                                      <a:lnTo>
                                        <a:pt x="317" y="323"/>
                                      </a:lnTo>
                                      <a:lnTo>
                                        <a:pt x="311" y="269"/>
                                      </a:lnTo>
                                      <a:lnTo>
                                        <a:pt x="215" y="194"/>
                                      </a:lnTo>
                                      <a:lnTo>
                                        <a:pt x="212" y="166"/>
                                      </a:lnTo>
                                      <a:lnTo>
                                        <a:pt x="222" y="151"/>
                                      </a:lnTo>
                                      <a:lnTo>
                                        <a:pt x="311" y="194"/>
                                      </a:lnTo>
                                      <a:lnTo>
                                        <a:pt x="332" y="183"/>
                                      </a:lnTo>
                                      <a:lnTo>
                                        <a:pt x="277" y="22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304" y="6"/>
                                      </a:lnTo>
                                      <a:lnTo>
                                        <a:pt x="355" y="146"/>
                                      </a:lnTo>
                                      <a:lnTo>
                                        <a:pt x="369" y="151"/>
                                      </a:lnTo>
                                      <a:lnTo>
                                        <a:pt x="397" y="6"/>
                                      </a:lnTo>
                                      <a:lnTo>
                                        <a:pt x="414" y="0"/>
                                      </a:lnTo>
                                      <a:lnTo>
                                        <a:pt x="421" y="26"/>
                                      </a:lnTo>
                                      <a:lnTo>
                                        <a:pt x="400" y="183"/>
                                      </a:lnTo>
                                      <a:lnTo>
                                        <a:pt x="407" y="205"/>
                                      </a:lnTo>
                                      <a:lnTo>
                                        <a:pt x="489" y="183"/>
                                      </a:lnTo>
                                      <a:lnTo>
                                        <a:pt x="503" y="194"/>
                                      </a:lnTo>
                                      <a:lnTo>
                                        <a:pt x="499" y="220"/>
                                      </a:lnTo>
                                      <a:lnTo>
                                        <a:pt x="389" y="264"/>
                                      </a:lnTo>
                                      <a:lnTo>
                                        <a:pt x="379" y="286"/>
                                      </a:lnTo>
                                      <a:lnTo>
                                        <a:pt x="369" y="382"/>
                                      </a:lnTo>
                                      <a:lnTo>
                                        <a:pt x="369" y="522"/>
                                      </a:lnTo>
                                      <a:lnTo>
                                        <a:pt x="372" y="726"/>
                                      </a:lnTo>
                                      <a:lnTo>
                                        <a:pt x="369" y="914"/>
                                      </a:lnTo>
                                      <a:lnTo>
                                        <a:pt x="362" y="1000"/>
                                      </a:lnTo>
                                      <a:lnTo>
                                        <a:pt x="307" y="1135"/>
                                      </a:lnTo>
                                      <a:lnTo>
                                        <a:pt x="247" y="1274"/>
                                      </a:lnTo>
                                      <a:lnTo>
                                        <a:pt x="181" y="1425"/>
                                      </a:lnTo>
                                      <a:lnTo>
                                        <a:pt x="126" y="1569"/>
                                      </a:lnTo>
                                      <a:lnTo>
                                        <a:pt x="88" y="1650"/>
                                      </a:lnTo>
                                      <a:lnTo>
                                        <a:pt x="34" y="1672"/>
                                      </a:lnTo>
                                      <a:lnTo>
                                        <a:pt x="10" y="16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8840"/>
                                  <a:ext cx="3322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1369">
                                      <a:moveTo>
                                        <a:pt x="379" y="133"/>
                                      </a:moveTo>
                                      <a:lnTo>
                                        <a:pt x="434" y="36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96" y="6"/>
                                      </a:lnTo>
                                      <a:lnTo>
                                        <a:pt x="523" y="36"/>
                                      </a:lnTo>
                                      <a:lnTo>
                                        <a:pt x="523" y="96"/>
                                      </a:lnTo>
                                      <a:lnTo>
                                        <a:pt x="516" y="182"/>
                                      </a:lnTo>
                                      <a:lnTo>
                                        <a:pt x="496" y="242"/>
                                      </a:lnTo>
                                      <a:lnTo>
                                        <a:pt x="471" y="267"/>
                                      </a:lnTo>
                                      <a:lnTo>
                                        <a:pt x="420" y="304"/>
                                      </a:lnTo>
                                      <a:lnTo>
                                        <a:pt x="355" y="390"/>
                                      </a:lnTo>
                                      <a:lnTo>
                                        <a:pt x="287" y="523"/>
                                      </a:lnTo>
                                      <a:lnTo>
                                        <a:pt x="260" y="632"/>
                                      </a:lnTo>
                                      <a:lnTo>
                                        <a:pt x="222" y="761"/>
                                      </a:lnTo>
                                      <a:lnTo>
                                        <a:pt x="202" y="857"/>
                                      </a:lnTo>
                                      <a:lnTo>
                                        <a:pt x="174" y="979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74" y="1161"/>
                                      </a:lnTo>
                                      <a:lnTo>
                                        <a:pt x="198" y="1234"/>
                                      </a:lnTo>
                                      <a:lnTo>
                                        <a:pt x="208" y="1259"/>
                                      </a:lnTo>
                                      <a:lnTo>
                                        <a:pt x="202" y="1284"/>
                                      </a:lnTo>
                                      <a:lnTo>
                                        <a:pt x="191" y="1290"/>
                                      </a:lnTo>
                                      <a:lnTo>
                                        <a:pt x="150" y="1167"/>
                                      </a:lnTo>
                                      <a:lnTo>
                                        <a:pt x="140" y="1180"/>
                                      </a:lnTo>
                                      <a:lnTo>
                                        <a:pt x="150" y="1332"/>
                                      </a:lnTo>
                                      <a:lnTo>
                                        <a:pt x="136" y="1344"/>
                                      </a:lnTo>
                                      <a:lnTo>
                                        <a:pt x="126" y="1325"/>
                                      </a:lnTo>
                                      <a:lnTo>
                                        <a:pt x="120" y="1180"/>
                                      </a:lnTo>
                                      <a:lnTo>
                                        <a:pt x="105" y="1180"/>
                                      </a:lnTo>
                                      <a:lnTo>
                                        <a:pt x="105" y="1325"/>
                                      </a:lnTo>
                                      <a:lnTo>
                                        <a:pt x="95" y="1369"/>
                                      </a:lnTo>
                                      <a:lnTo>
                                        <a:pt x="78" y="1344"/>
                                      </a:lnTo>
                                      <a:lnTo>
                                        <a:pt x="92" y="1119"/>
                                      </a:lnTo>
                                      <a:lnTo>
                                        <a:pt x="85" y="1100"/>
                                      </a:lnTo>
                                      <a:lnTo>
                                        <a:pt x="48" y="1113"/>
                                      </a:lnTo>
                                      <a:lnTo>
                                        <a:pt x="6" y="1100"/>
                                      </a:lnTo>
                                      <a:lnTo>
                                        <a:pt x="0" y="1065"/>
                                      </a:lnTo>
                                      <a:lnTo>
                                        <a:pt x="30" y="1071"/>
                                      </a:lnTo>
                                      <a:lnTo>
                                        <a:pt x="71" y="1065"/>
                                      </a:lnTo>
                                      <a:lnTo>
                                        <a:pt x="113" y="1015"/>
                                      </a:lnTo>
                                      <a:lnTo>
                                        <a:pt x="174" y="796"/>
                                      </a:lnTo>
                                      <a:lnTo>
                                        <a:pt x="212" y="619"/>
                                      </a:lnTo>
                                      <a:lnTo>
                                        <a:pt x="245" y="492"/>
                                      </a:lnTo>
                                      <a:lnTo>
                                        <a:pt x="287" y="377"/>
                                      </a:lnTo>
                                      <a:lnTo>
                                        <a:pt x="331" y="255"/>
                                      </a:lnTo>
                                      <a:lnTo>
                                        <a:pt x="359" y="175"/>
                                      </a:lnTo>
                                      <a:lnTo>
                                        <a:pt x="379" y="1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96pt" coordorigin="0,0" coordsize="1260,1920">
                      <v:rect id="shape_0" stroked="f" o:allowincell="t" style="position:absolute;left:0;top:0;width:1259;height:19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77,831" path="m218,0l267,10l316,52l346,118l370,212l377,374l358,533l328,650l285,746l243,810l194,831l145,821l121,768l85,682l72,523l75,468l0,442l3,389l75,394l82,335l100,249l121,170l158,63l194,21l218,0xe" fillcolor="black" stroked="f" o:allowincell="t" style="position:absolute;left:406;top:231;width:376;height:4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6,1203" path="m155,0l216,0l291,20l331,84l372,202l392,287l406,393l406,521l399,649l392,787l365,958l331,1074l271,1170l203,1203l128,1170l81,1021l46,883l26,723l0,574l0,372l20,233l46,127l81,0l155,0xe" fillcolor="black" stroked="f" o:allowincell="t" style="position:absolute;left:434;top:676;width:405;height:60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2,1383" path="m57,160l17,68l30,0l70,0l118,75l179,228l213,376l244,517l254,647l251,716l221,799l169,1026l111,1156l98,1214l153,1225l224,1225l312,1276l305,1316l291,1361l264,1383l210,1350l153,1299l70,1293l20,1310l0,1282l0,1242l27,1197l70,1124l149,936l183,772l193,613l189,528l163,376l91,211l40,126l57,160xe" fillcolor="black" stroked="f" o:allowincell="t" style="position:absolute;left:706;top:1192;width:311;height:69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2,1474" path="m162,265l210,116l255,0l289,0l309,48l312,127l284,186l235,259l196,344l156,461l139,542l123,641l120,770l125,886l145,1029l181,1156l213,1231l232,1284l235,1325l218,1343l178,1352l120,1384l74,1426l46,1474l20,1464l0,1406l0,1358l46,1315l123,1288l193,1273l162,1215l142,1141l116,1034l88,923l80,785l77,652l96,525l134,355l162,265xe" fillcolor="black" stroked="f" o:allowincell="t" style="position:absolute;left:291;top:1182;width:311;height:73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3,1672" path="m10,1602l0,1532l16,1478l58,1425l137,1322l232,1167l284,1028l307,951l332,747l328,463l317,323l311,269l215,194l212,166l222,151l311,194l332,183l277,22l284,0l304,6l355,146l369,151l397,6l414,0l421,26l400,183l407,205l489,183l503,194l499,220l389,264l379,286l369,382l369,522l372,726l369,914l362,1000l307,1135l247,1274l181,1425l126,1569l88,1650l34,1672l10,1602xe" fillcolor="black" stroked="f" o:allowincell="t" style="position:absolute;left:757;top:0;width:502;height:83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1369" path="m379,133l434,36l468,0l496,6l523,36l523,96l516,182l496,242l471,267l420,304l355,390l287,523l260,632l222,761l202,857l174,979l163,1071l174,1161l198,1234l208,1259l202,1284l191,1290l150,1167l140,1180l150,1332l136,1344l126,1325l120,1180l105,1180l105,1325l95,1369l78,1344l92,1119l85,1100l48,1113l6,1100l0,1065l30,1071l71,1065l113,1015l174,796l212,619l245,492l287,377l331,255l359,175l379,133xe" fillcolor="black" stroked="f" o:allowincell="t" style="position:absolute;left:1;top:691;width:522;height:6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2019300" cy="123698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47065</wp:posOffset>
                      </wp:positionV>
                      <wp:extent cx="1028700" cy="1028700"/>
                      <wp:effectExtent l="8255" t="10795" r="889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99ff" stroked="t" o:allowincell="t" style="position:absolute;margin-left:39.85pt;margin-top:50.95pt;width:80.95pt;height:80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81"/>
                <w:szCs w:val="81"/>
              </w:rPr>
            </w:pPr>
            <w:r>
              <w:rPr>
                <w:rFonts w:cs="Algerian;Imprint MT Shadow" w:ascii="Algerian;Imprint MT Shadow" w:hAnsi="Algerian;Imprint MT Shadow"/>
                <w:b/>
                <w:sz w:val="81"/>
                <w:szCs w:val="81"/>
              </w:rPr>
              <w:t>&lt;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1000125" cy="99949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942340" cy="112268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1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</w:t>
            </w: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  <w:drawing>
                <wp:inline distT="0" distB="0" distL="0" distR="0">
                  <wp:extent cx="570865" cy="76200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8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b/>
                <w:color w:val="FF0000"/>
                <w:sz w:val="27"/>
                <w:szCs w:val="27"/>
              </w:rPr>
              <w:t>ПРИЗ (+ 4 КЛЕТКИ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9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81"/>
                <w:szCs w:val="81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6</w:t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970915" cy="99885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7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b/>
                <w:b/>
                <w:sz w:val="27"/>
                <w:szCs w:val="27"/>
              </w:rPr>
            </w:pP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2</w:t>
            </w:r>
          </w:p>
          <w:p>
            <w:pPr>
              <w:pStyle w:val="Normal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27"/>
                <w:szCs w:val="27"/>
              </w:rPr>
              <w:t xml:space="preserve">        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35</wp:posOffset>
                      </wp:positionV>
                      <wp:extent cx="1143000" cy="952500"/>
                      <wp:effectExtent l="0" t="635" r="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952560"/>
                                <a:chOff x="0" y="0"/>
                                <a:chExt cx="1143000" cy="952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95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6200" y="0"/>
                                  <a:ext cx="586080" cy="9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240" y="0"/>
                                    <a:ext cx="219240" cy="20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647">
                                        <a:moveTo>
                                          <a:pt x="153" y="424"/>
                                        </a:moveTo>
                                        <a:lnTo>
                                          <a:pt x="122" y="355"/>
                                        </a:lnTo>
                                        <a:lnTo>
                                          <a:pt x="92" y="243"/>
                                        </a:lnTo>
                                        <a:lnTo>
                                          <a:pt x="92" y="135"/>
                                        </a:lnTo>
                                        <a:lnTo>
                                          <a:pt x="113" y="69"/>
                                        </a:lnTo>
                                        <a:lnTo>
                                          <a:pt x="169" y="23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382" y="12"/>
                                        </a:lnTo>
                                        <a:lnTo>
                                          <a:pt x="464" y="46"/>
                                        </a:lnTo>
                                        <a:lnTo>
                                          <a:pt x="541" y="127"/>
                                        </a:lnTo>
                                        <a:lnTo>
                                          <a:pt x="618" y="227"/>
                                        </a:lnTo>
                                        <a:lnTo>
                                          <a:pt x="679" y="366"/>
                                        </a:lnTo>
                                        <a:lnTo>
                                          <a:pt x="691" y="481"/>
                                        </a:lnTo>
                                        <a:lnTo>
                                          <a:pt x="674" y="578"/>
                                        </a:lnTo>
                                        <a:lnTo>
                                          <a:pt x="618" y="624"/>
                                        </a:lnTo>
                                        <a:lnTo>
                                          <a:pt x="520" y="647"/>
                                        </a:lnTo>
                                        <a:lnTo>
                                          <a:pt x="403" y="643"/>
                                        </a:lnTo>
                                        <a:lnTo>
                                          <a:pt x="307" y="585"/>
                                        </a:lnTo>
                                        <a:lnTo>
                                          <a:pt x="230" y="520"/>
                                        </a:lnTo>
                                        <a:lnTo>
                                          <a:pt x="214" y="497"/>
                                        </a:lnTo>
                                        <a:lnTo>
                                          <a:pt x="45" y="578"/>
                                        </a:lnTo>
                                        <a:lnTo>
                                          <a:pt x="5" y="578"/>
                                        </a:lnTo>
                                        <a:lnTo>
                                          <a:pt x="0" y="554"/>
                                        </a:lnTo>
                                        <a:lnTo>
                                          <a:pt x="169" y="447"/>
                                        </a:lnTo>
                                        <a:lnTo>
                                          <a:pt x="153" y="4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560" y="226800"/>
                                    <a:ext cx="206280" cy="35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0" h="1114">
                                        <a:moveTo>
                                          <a:pt x="98" y="0"/>
                                        </a:moveTo>
                                        <a:lnTo>
                                          <a:pt x="21" y="4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61" y="143"/>
                                        </a:lnTo>
                                        <a:lnTo>
                                          <a:pt x="159" y="178"/>
                                        </a:lnTo>
                                        <a:lnTo>
                                          <a:pt x="327" y="258"/>
                                        </a:lnTo>
                                        <a:lnTo>
                                          <a:pt x="435" y="351"/>
                                        </a:lnTo>
                                        <a:lnTo>
                                          <a:pt x="528" y="439"/>
                                        </a:lnTo>
                                        <a:lnTo>
                                          <a:pt x="554" y="487"/>
                                        </a:lnTo>
                                        <a:lnTo>
                                          <a:pt x="542" y="501"/>
                                        </a:lnTo>
                                        <a:lnTo>
                                          <a:pt x="491" y="548"/>
                                        </a:lnTo>
                                        <a:lnTo>
                                          <a:pt x="383" y="624"/>
                                        </a:lnTo>
                                        <a:lnTo>
                                          <a:pt x="306" y="671"/>
                                        </a:lnTo>
                                        <a:lnTo>
                                          <a:pt x="245" y="717"/>
                                        </a:lnTo>
                                        <a:lnTo>
                                          <a:pt x="175" y="775"/>
                                        </a:lnTo>
                                        <a:lnTo>
                                          <a:pt x="175" y="821"/>
                                        </a:lnTo>
                                        <a:lnTo>
                                          <a:pt x="231" y="849"/>
                                        </a:lnTo>
                                        <a:lnTo>
                                          <a:pt x="306" y="914"/>
                                        </a:lnTo>
                                        <a:lnTo>
                                          <a:pt x="369" y="1021"/>
                                        </a:lnTo>
                                        <a:lnTo>
                                          <a:pt x="369" y="1091"/>
                                        </a:lnTo>
                                        <a:lnTo>
                                          <a:pt x="388" y="1091"/>
                                        </a:lnTo>
                                        <a:lnTo>
                                          <a:pt x="404" y="1114"/>
                                        </a:lnTo>
                                        <a:lnTo>
                                          <a:pt x="430" y="1110"/>
                                        </a:lnTo>
                                        <a:lnTo>
                                          <a:pt x="477" y="1068"/>
                                        </a:lnTo>
                                        <a:lnTo>
                                          <a:pt x="477" y="998"/>
                                        </a:lnTo>
                                        <a:lnTo>
                                          <a:pt x="420" y="917"/>
                                        </a:lnTo>
                                        <a:lnTo>
                                          <a:pt x="369" y="871"/>
                                        </a:lnTo>
                                        <a:lnTo>
                                          <a:pt x="262" y="814"/>
                                        </a:lnTo>
                                        <a:lnTo>
                                          <a:pt x="236" y="801"/>
                                        </a:lnTo>
                                        <a:lnTo>
                                          <a:pt x="281" y="756"/>
                                        </a:lnTo>
                                        <a:lnTo>
                                          <a:pt x="430" y="663"/>
                                        </a:lnTo>
                                        <a:lnTo>
                                          <a:pt x="584" y="578"/>
                                        </a:lnTo>
                                        <a:lnTo>
                                          <a:pt x="645" y="509"/>
                                        </a:lnTo>
                                        <a:lnTo>
                                          <a:pt x="650" y="455"/>
                                        </a:lnTo>
                                        <a:lnTo>
                                          <a:pt x="615" y="385"/>
                                        </a:lnTo>
                                        <a:lnTo>
                                          <a:pt x="465" y="255"/>
                                        </a:lnTo>
                                        <a:lnTo>
                                          <a:pt x="306" y="139"/>
                                        </a:lnTo>
                                        <a:lnTo>
                                          <a:pt x="189" y="46"/>
                                        </a:lnTo>
                                        <a:lnTo>
                                          <a:pt x="9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235080"/>
                                    <a:ext cx="22716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6" h="1012">
                                        <a:moveTo>
                                          <a:pt x="424" y="77"/>
                                        </a:moveTo>
                                        <a:lnTo>
                                          <a:pt x="531" y="19"/>
                                        </a:lnTo>
                                        <a:lnTo>
                                          <a:pt x="594" y="7"/>
                                        </a:lnTo>
                                        <a:lnTo>
                                          <a:pt x="669" y="0"/>
                                        </a:lnTo>
                                        <a:lnTo>
                                          <a:pt x="706" y="19"/>
                                        </a:lnTo>
                                        <a:lnTo>
                                          <a:pt x="716" y="65"/>
                                        </a:lnTo>
                                        <a:lnTo>
                                          <a:pt x="690" y="100"/>
                                        </a:lnTo>
                                        <a:lnTo>
                                          <a:pt x="639" y="123"/>
                                        </a:lnTo>
                                        <a:lnTo>
                                          <a:pt x="531" y="135"/>
                                        </a:lnTo>
                                        <a:lnTo>
                                          <a:pt x="430" y="169"/>
                                        </a:lnTo>
                                        <a:lnTo>
                                          <a:pt x="306" y="227"/>
                                        </a:lnTo>
                                        <a:lnTo>
                                          <a:pt x="199" y="300"/>
                                        </a:lnTo>
                                        <a:lnTo>
                                          <a:pt x="117" y="358"/>
                                        </a:lnTo>
                                        <a:lnTo>
                                          <a:pt x="87" y="400"/>
                                        </a:lnTo>
                                        <a:lnTo>
                                          <a:pt x="91" y="423"/>
                                        </a:lnTo>
                                        <a:lnTo>
                                          <a:pt x="184" y="508"/>
                                        </a:lnTo>
                                        <a:lnTo>
                                          <a:pt x="292" y="585"/>
                                        </a:lnTo>
                                        <a:lnTo>
                                          <a:pt x="430" y="647"/>
                                        </a:lnTo>
                                        <a:lnTo>
                                          <a:pt x="562" y="692"/>
                                        </a:lnTo>
                                        <a:lnTo>
                                          <a:pt x="660" y="724"/>
                                        </a:lnTo>
                                        <a:lnTo>
                                          <a:pt x="660" y="762"/>
                                        </a:lnTo>
                                        <a:lnTo>
                                          <a:pt x="608" y="785"/>
                                        </a:lnTo>
                                        <a:lnTo>
                                          <a:pt x="531" y="854"/>
                                        </a:lnTo>
                                        <a:lnTo>
                                          <a:pt x="501" y="943"/>
                                        </a:lnTo>
                                        <a:lnTo>
                                          <a:pt x="505" y="1012"/>
                                        </a:lnTo>
                                        <a:lnTo>
                                          <a:pt x="460" y="1012"/>
                                        </a:lnTo>
                                        <a:lnTo>
                                          <a:pt x="414" y="970"/>
                                        </a:lnTo>
                                        <a:lnTo>
                                          <a:pt x="424" y="901"/>
                                        </a:lnTo>
                                        <a:lnTo>
                                          <a:pt x="486" y="831"/>
                                        </a:lnTo>
                                        <a:lnTo>
                                          <a:pt x="547" y="782"/>
                                        </a:lnTo>
                                        <a:lnTo>
                                          <a:pt x="582" y="735"/>
                                        </a:lnTo>
                                        <a:lnTo>
                                          <a:pt x="517" y="712"/>
                                        </a:lnTo>
                                        <a:lnTo>
                                          <a:pt x="353" y="666"/>
                                        </a:lnTo>
                                        <a:lnTo>
                                          <a:pt x="229" y="612"/>
                                        </a:lnTo>
                                        <a:lnTo>
                                          <a:pt x="107" y="531"/>
                                        </a:lnTo>
                                        <a:lnTo>
                                          <a:pt x="30" y="469"/>
                                        </a:lnTo>
                                        <a:lnTo>
                                          <a:pt x="0" y="423"/>
                                        </a:lnTo>
                                        <a:lnTo>
                                          <a:pt x="0" y="342"/>
                                        </a:lnTo>
                                        <a:lnTo>
                                          <a:pt x="61" y="297"/>
                                        </a:lnTo>
                                        <a:lnTo>
                                          <a:pt x="199" y="216"/>
                                        </a:lnTo>
                                        <a:lnTo>
                                          <a:pt x="322" y="146"/>
                                        </a:lnTo>
                                        <a:lnTo>
                                          <a:pt x="424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" y="217080"/>
                                    <a:ext cx="165240" cy="35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0" h="1130">
                                        <a:moveTo>
                                          <a:pt x="367" y="69"/>
                                        </a:moveTo>
                                        <a:lnTo>
                                          <a:pt x="326" y="11"/>
                                        </a:lnTo>
                                        <a:lnTo>
                                          <a:pt x="290" y="7"/>
                                        </a:lnTo>
                                        <a:lnTo>
                                          <a:pt x="244" y="0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127" y="11"/>
                                        </a:lnTo>
                                        <a:lnTo>
                                          <a:pt x="91" y="53"/>
                                        </a:lnTo>
                                        <a:lnTo>
                                          <a:pt x="51" y="127"/>
                                        </a:lnTo>
                                        <a:lnTo>
                                          <a:pt x="21" y="227"/>
                                        </a:lnTo>
                                        <a:lnTo>
                                          <a:pt x="0" y="320"/>
                                        </a:lnTo>
                                        <a:lnTo>
                                          <a:pt x="0" y="482"/>
                                        </a:lnTo>
                                        <a:lnTo>
                                          <a:pt x="5" y="636"/>
                                        </a:lnTo>
                                        <a:lnTo>
                                          <a:pt x="30" y="798"/>
                                        </a:lnTo>
                                        <a:lnTo>
                                          <a:pt x="46" y="886"/>
                                        </a:lnTo>
                                        <a:lnTo>
                                          <a:pt x="66" y="979"/>
                                        </a:lnTo>
                                        <a:lnTo>
                                          <a:pt x="107" y="1072"/>
                                        </a:lnTo>
                                        <a:lnTo>
                                          <a:pt x="199" y="1117"/>
                                        </a:lnTo>
                                        <a:lnTo>
                                          <a:pt x="306" y="1130"/>
                                        </a:lnTo>
                                        <a:lnTo>
                                          <a:pt x="372" y="1110"/>
                                        </a:lnTo>
                                        <a:lnTo>
                                          <a:pt x="433" y="1082"/>
                                        </a:lnTo>
                                        <a:lnTo>
                                          <a:pt x="464" y="1017"/>
                                        </a:lnTo>
                                        <a:lnTo>
                                          <a:pt x="510" y="924"/>
                                        </a:lnTo>
                                        <a:lnTo>
                                          <a:pt x="510" y="852"/>
                                        </a:lnTo>
                                        <a:lnTo>
                                          <a:pt x="520" y="740"/>
                                        </a:lnTo>
                                        <a:lnTo>
                                          <a:pt x="520" y="613"/>
                                        </a:lnTo>
                                        <a:lnTo>
                                          <a:pt x="510" y="482"/>
                                        </a:lnTo>
                                        <a:lnTo>
                                          <a:pt x="480" y="308"/>
                                        </a:lnTo>
                                        <a:lnTo>
                                          <a:pt x="433" y="162"/>
                                        </a:lnTo>
                                        <a:lnTo>
                                          <a:pt x="367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520560"/>
                                    <a:ext cx="260280" cy="42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0" h="1339">
                                        <a:moveTo>
                                          <a:pt x="153" y="111"/>
                                        </a:moveTo>
                                        <a:lnTo>
                                          <a:pt x="122" y="42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45" y="7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5" y="169"/>
                                        </a:lnTo>
                                        <a:lnTo>
                                          <a:pt x="76" y="262"/>
                                        </a:lnTo>
                                        <a:lnTo>
                                          <a:pt x="153" y="411"/>
                                        </a:lnTo>
                                        <a:lnTo>
                                          <a:pt x="204" y="550"/>
                                        </a:lnTo>
                                        <a:lnTo>
                                          <a:pt x="235" y="658"/>
                                        </a:lnTo>
                                        <a:lnTo>
                                          <a:pt x="230" y="728"/>
                                        </a:lnTo>
                                        <a:lnTo>
                                          <a:pt x="153" y="819"/>
                                        </a:lnTo>
                                        <a:lnTo>
                                          <a:pt x="92" y="977"/>
                                        </a:lnTo>
                                        <a:lnTo>
                                          <a:pt x="76" y="1143"/>
                                        </a:lnTo>
                                        <a:lnTo>
                                          <a:pt x="113" y="1301"/>
                                        </a:lnTo>
                                        <a:lnTo>
                                          <a:pt x="153" y="1339"/>
                                        </a:lnTo>
                                        <a:lnTo>
                                          <a:pt x="215" y="1339"/>
                                        </a:lnTo>
                                        <a:lnTo>
                                          <a:pt x="251" y="1324"/>
                                        </a:lnTo>
                                        <a:lnTo>
                                          <a:pt x="337" y="1290"/>
                                        </a:lnTo>
                                        <a:lnTo>
                                          <a:pt x="414" y="1278"/>
                                        </a:lnTo>
                                        <a:lnTo>
                                          <a:pt x="599" y="1290"/>
                                        </a:lnTo>
                                        <a:lnTo>
                                          <a:pt x="722" y="1324"/>
                                        </a:lnTo>
                                        <a:lnTo>
                                          <a:pt x="783" y="1324"/>
                                        </a:lnTo>
                                        <a:lnTo>
                                          <a:pt x="804" y="1301"/>
                                        </a:lnTo>
                                        <a:lnTo>
                                          <a:pt x="820" y="1266"/>
                                        </a:lnTo>
                                        <a:lnTo>
                                          <a:pt x="706" y="1224"/>
                                        </a:lnTo>
                                        <a:lnTo>
                                          <a:pt x="543" y="1209"/>
                                        </a:lnTo>
                                        <a:lnTo>
                                          <a:pt x="358" y="1224"/>
                                        </a:lnTo>
                                        <a:lnTo>
                                          <a:pt x="267" y="1278"/>
                                        </a:lnTo>
                                        <a:lnTo>
                                          <a:pt x="204" y="1301"/>
                                        </a:lnTo>
                                        <a:lnTo>
                                          <a:pt x="153" y="1278"/>
                                        </a:lnTo>
                                        <a:lnTo>
                                          <a:pt x="138" y="1132"/>
                                        </a:lnTo>
                                        <a:lnTo>
                                          <a:pt x="138" y="1039"/>
                                        </a:lnTo>
                                        <a:lnTo>
                                          <a:pt x="183" y="920"/>
                                        </a:lnTo>
                                        <a:lnTo>
                                          <a:pt x="235" y="828"/>
                                        </a:lnTo>
                                        <a:lnTo>
                                          <a:pt x="297" y="751"/>
                                        </a:lnTo>
                                        <a:lnTo>
                                          <a:pt x="323" y="689"/>
                                        </a:lnTo>
                                        <a:lnTo>
                                          <a:pt x="323" y="608"/>
                                        </a:lnTo>
                                        <a:lnTo>
                                          <a:pt x="292" y="485"/>
                                        </a:lnTo>
                                        <a:lnTo>
                                          <a:pt x="246" y="335"/>
                                        </a:lnTo>
                                        <a:lnTo>
                                          <a:pt x="215" y="239"/>
                                        </a:lnTo>
                                        <a:lnTo>
                                          <a:pt x="153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1000"/>
                                    <a:ext cx="281880" cy="42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9" h="1329">
                                        <a:moveTo>
                                          <a:pt x="665" y="166"/>
                                        </a:moveTo>
                                        <a:lnTo>
                                          <a:pt x="742" y="39"/>
                                        </a:lnTo>
                                        <a:lnTo>
                                          <a:pt x="833" y="0"/>
                                        </a:lnTo>
                                        <a:lnTo>
                                          <a:pt x="889" y="39"/>
                                        </a:lnTo>
                                        <a:lnTo>
                                          <a:pt x="880" y="108"/>
                                        </a:lnTo>
                                        <a:lnTo>
                                          <a:pt x="833" y="155"/>
                                        </a:lnTo>
                                        <a:lnTo>
                                          <a:pt x="751" y="236"/>
                                        </a:lnTo>
                                        <a:lnTo>
                                          <a:pt x="690" y="347"/>
                                        </a:lnTo>
                                        <a:lnTo>
                                          <a:pt x="634" y="475"/>
                                        </a:lnTo>
                                        <a:lnTo>
                                          <a:pt x="613" y="594"/>
                                        </a:lnTo>
                                        <a:lnTo>
                                          <a:pt x="583" y="709"/>
                                        </a:lnTo>
                                        <a:lnTo>
                                          <a:pt x="583" y="870"/>
                                        </a:lnTo>
                                        <a:lnTo>
                                          <a:pt x="599" y="974"/>
                                        </a:lnTo>
                                        <a:lnTo>
                                          <a:pt x="634" y="1148"/>
                                        </a:lnTo>
                                        <a:lnTo>
                                          <a:pt x="665" y="1218"/>
                                        </a:lnTo>
                                        <a:lnTo>
                                          <a:pt x="665" y="1271"/>
                                        </a:lnTo>
                                        <a:lnTo>
                                          <a:pt x="648" y="1318"/>
                                        </a:lnTo>
                                        <a:lnTo>
                                          <a:pt x="587" y="1329"/>
                                        </a:lnTo>
                                        <a:lnTo>
                                          <a:pt x="557" y="1318"/>
                                        </a:lnTo>
                                        <a:lnTo>
                                          <a:pt x="475" y="1299"/>
                                        </a:lnTo>
                                        <a:lnTo>
                                          <a:pt x="353" y="1299"/>
                                        </a:lnTo>
                                        <a:lnTo>
                                          <a:pt x="169" y="1310"/>
                                        </a:lnTo>
                                        <a:lnTo>
                                          <a:pt x="51" y="1322"/>
                                        </a:lnTo>
                                        <a:lnTo>
                                          <a:pt x="0" y="1310"/>
                                        </a:lnTo>
                                        <a:lnTo>
                                          <a:pt x="0" y="1287"/>
                                        </a:lnTo>
                                        <a:lnTo>
                                          <a:pt x="77" y="1260"/>
                                        </a:lnTo>
                                        <a:lnTo>
                                          <a:pt x="159" y="1237"/>
                                        </a:lnTo>
                                        <a:lnTo>
                                          <a:pt x="307" y="1229"/>
                                        </a:lnTo>
                                        <a:lnTo>
                                          <a:pt x="405" y="1229"/>
                                        </a:lnTo>
                                        <a:lnTo>
                                          <a:pt x="506" y="1252"/>
                                        </a:lnTo>
                                        <a:lnTo>
                                          <a:pt x="567" y="1275"/>
                                        </a:lnTo>
                                        <a:lnTo>
                                          <a:pt x="613" y="1264"/>
                                        </a:lnTo>
                                        <a:lnTo>
                                          <a:pt x="599" y="1213"/>
                                        </a:lnTo>
                                        <a:lnTo>
                                          <a:pt x="557" y="1137"/>
                                        </a:lnTo>
                                        <a:lnTo>
                                          <a:pt x="522" y="1051"/>
                                        </a:lnTo>
                                        <a:lnTo>
                                          <a:pt x="506" y="951"/>
                                        </a:lnTo>
                                        <a:lnTo>
                                          <a:pt x="496" y="856"/>
                                        </a:lnTo>
                                        <a:lnTo>
                                          <a:pt x="496" y="717"/>
                                        </a:lnTo>
                                        <a:lnTo>
                                          <a:pt x="522" y="636"/>
                                        </a:lnTo>
                                        <a:lnTo>
                                          <a:pt x="526" y="531"/>
                                        </a:lnTo>
                                        <a:lnTo>
                                          <a:pt x="557" y="382"/>
                                        </a:lnTo>
                                        <a:lnTo>
                                          <a:pt x="599" y="266"/>
                                        </a:lnTo>
                                        <a:lnTo>
                                          <a:pt x="665" y="1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717480"/>
                                  <a:ext cx="794880" cy="1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2840" y="111240"/>
                                    <a:ext cx="12204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5" h="182">
                                        <a:moveTo>
                                          <a:pt x="0" y="42"/>
                                        </a:moveTo>
                                        <a:lnTo>
                                          <a:pt x="30" y="182"/>
                                        </a:lnTo>
                                        <a:lnTo>
                                          <a:pt x="385" y="140"/>
                                        </a:lnTo>
                                        <a:lnTo>
                                          <a:pt x="356" y="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412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6" h="618">
                                        <a:moveTo>
                                          <a:pt x="865" y="398"/>
                                        </a:moveTo>
                                        <a:lnTo>
                                          <a:pt x="895" y="398"/>
                                        </a:lnTo>
                                        <a:lnTo>
                                          <a:pt x="926" y="363"/>
                                        </a:lnTo>
                                        <a:lnTo>
                                          <a:pt x="905" y="325"/>
                                        </a:lnTo>
                                        <a:lnTo>
                                          <a:pt x="860" y="313"/>
                                        </a:lnTo>
                                        <a:lnTo>
                                          <a:pt x="829" y="293"/>
                                        </a:lnTo>
                                        <a:lnTo>
                                          <a:pt x="804" y="225"/>
                                        </a:lnTo>
                                        <a:lnTo>
                                          <a:pt x="741" y="132"/>
                                        </a:lnTo>
                                        <a:lnTo>
                                          <a:pt x="711" y="97"/>
                                        </a:lnTo>
                                        <a:lnTo>
                                          <a:pt x="659" y="70"/>
                                        </a:lnTo>
                                        <a:lnTo>
                                          <a:pt x="603" y="35"/>
                                        </a:lnTo>
                                        <a:lnTo>
                                          <a:pt x="507" y="12"/>
                                        </a:lnTo>
                                        <a:lnTo>
                                          <a:pt x="435" y="0"/>
                                        </a:lnTo>
                                        <a:lnTo>
                                          <a:pt x="266" y="16"/>
                                        </a:lnTo>
                                        <a:lnTo>
                                          <a:pt x="189" y="46"/>
                                        </a:lnTo>
                                        <a:lnTo>
                                          <a:pt x="107" y="97"/>
                                        </a:lnTo>
                                        <a:lnTo>
                                          <a:pt x="51" y="177"/>
                                        </a:lnTo>
                                        <a:lnTo>
                                          <a:pt x="30" y="232"/>
                                        </a:lnTo>
                                        <a:lnTo>
                                          <a:pt x="0" y="282"/>
                                        </a:lnTo>
                                        <a:lnTo>
                                          <a:pt x="16" y="386"/>
                                        </a:lnTo>
                                        <a:lnTo>
                                          <a:pt x="67" y="463"/>
                                        </a:lnTo>
                                        <a:lnTo>
                                          <a:pt x="138" y="533"/>
                                        </a:lnTo>
                                        <a:lnTo>
                                          <a:pt x="280" y="595"/>
                                        </a:lnTo>
                                        <a:lnTo>
                                          <a:pt x="435" y="618"/>
                                        </a:lnTo>
                                        <a:lnTo>
                                          <a:pt x="614" y="591"/>
                                        </a:lnTo>
                                        <a:lnTo>
                                          <a:pt x="736" y="525"/>
                                        </a:lnTo>
                                        <a:lnTo>
                                          <a:pt x="797" y="444"/>
                                        </a:lnTo>
                                        <a:lnTo>
                                          <a:pt x="829" y="398"/>
                                        </a:lnTo>
                                        <a:lnTo>
                                          <a:pt x="865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106920"/>
                                    <a:ext cx="450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81">
                                        <a:moveTo>
                                          <a:pt x="91" y="15"/>
                                        </a:moveTo>
                                        <a:lnTo>
                                          <a:pt x="50" y="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120" y="70"/>
                                        </a:lnTo>
                                        <a:lnTo>
                                          <a:pt x="141" y="58"/>
                                        </a:lnTo>
                                        <a:lnTo>
                                          <a:pt x="141" y="15"/>
                                        </a:lnTo>
                                        <a:lnTo>
                                          <a:pt x="91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8964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" h="92">
                                        <a:moveTo>
                                          <a:pt x="128" y="8"/>
                                        </a:moveTo>
                                        <a:lnTo>
                                          <a:pt x="82" y="0"/>
                                        </a:lnTo>
                                        <a:lnTo>
                                          <a:pt x="46" y="20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107" y="92"/>
                                        </a:lnTo>
                                        <a:lnTo>
                                          <a:pt x="152" y="58"/>
                                        </a:lnTo>
                                        <a:lnTo>
                                          <a:pt x="128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78120"/>
                                    <a:ext cx="583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80">
                                        <a:moveTo>
                                          <a:pt x="0" y="22"/>
                                        </a:moveTo>
                                        <a:lnTo>
                                          <a:pt x="0" y="61"/>
                                        </a:lnTo>
                                        <a:lnTo>
                                          <a:pt x="66" y="80"/>
                                        </a:lnTo>
                                        <a:lnTo>
                                          <a:pt x="159" y="80"/>
                                        </a:lnTo>
                                        <a:lnTo>
                                          <a:pt x="185" y="34"/>
                                        </a:lnTo>
                                        <a:lnTo>
                                          <a:pt x="138" y="4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680" y="88200"/>
                                    <a:ext cx="356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81">
                                        <a:moveTo>
                                          <a:pt x="112" y="15"/>
                                        </a:moveTo>
                                        <a:lnTo>
                                          <a:pt x="47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96" y="81"/>
                                        </a:lnTo>
                                        <a:lnTo>
                                          <a:pt x="112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960" y="101160"/>
                                    <a:ext cx="5508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89">
                                        <a:moveTo>
                                          <a:pt x="114" y="23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130" y="89"/>
                                        </a:lnTo>
                                        <a:lnTo>
                                          <a:pt x="175" y="58"/>
                                        </a:lnTo>
                                        <a:lnTo>
                                          <a:pt x="114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0" y="135360"/>
                                    <a:ext cx="273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63">
                                        <a:moveTo>
                                          <a:pt x="75" y="16"/>
                                        </a:moveTo>
                                        <a:lnTo>
                                          <a:pt x="40" y="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75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pt;margin-top:0pt;width:90pt;height:75pt" coordorigin="640,0" coordsize="1800,1500">
                      <v:rect id="shape_0" stroked="f" o:allowincell="t" style="position:absolute;left:640;top:0;width:1799;height:14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16;top:0;width:923;height:1500">
                        <v:shape id="shape_0" coordsize="691,647" path="m153,424l122,355l92,243l92,135l113,69l169,23l276,0l382,12l464,46l541,127l618,227l679,366l691,481l674,578l618,624l520,647l403,643l307,585l230,520l214,497l45,578l5,578l0,554l169,447l153,424xe" fillcolor="black" stroked="f" o:allowincell="t" style="position:absolute;left:1663;top:0;width:344;height:322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0,1114" path="m98,0l21,4l0,51l0,116l61,143l159,178l327,258l435,351l528,439l554,487l542,501l491,548l383,624l306,671l245,717l175,775l175,821l231,849l306,914l369,1021l369,1091l388,1091l404,1114l430,1110l477,1068l477,998l420,917l369,871l262,814l236,801l281,756l430,663l584,578l645,509l650,455l615,385l465,255l306,139l189,46l98,0xe" fillcolor="black" stroked="f" o:allowincell="t" style="position:absolute;left:2038;top:357;width:324;height:55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16,1012" path="m424,77l531,19l594,7l669,0l706,19l716,65l690,100l639,123l531,135l430,169l306,227l199,300l117,358l87,400l91,423l184,508l292,585l430,647l562,692l660,724l660,762l608,785l531,854l501,943l505,1012l460,1012l414,970l424,901l486,831l547,782l582,735l517,712l353,666l229,612l107,531l30,469l0,423l0,342l61,297l199,216l322,146l424,77xe" fillcolor="black" stroked="f" o:allowincell="t" style="position:absolute;left:1548;top:370;width:357;height:50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20,1130" path="m367,69l326,11l290,7l244,0l183,0l127,11l91,53l51,127l21,227l0,320l0,482l5,636l30,798l46,886l66,979l107,1072l199,1117l306,1130l372,1110l433,1082l464,1017l510,924l510,852l520,740l520,613l510,482l480,308l433,162l367,69xe" fillcolor="black" stroked="f" o:allowincell="t" style="position:absolute;left:1853;top:342;width:259;height:56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20,1339" path="m153,111l122,42l76,0l45,7l15,54l0,111l5,169l76,262l153,411l204,550l235,658l230,728l153,819l92,977l76,1143l113,1301l153,1339l215,1339l251,1324l337,1290l414,1278l599,1290l722,1324l783,1324l804,1301l820,1266l706,1224l543,1209l358,1224l267,1278l204,1301l153,1278l138,1132l138,1039l183,920l235,828l297,751l323,689l323,608l292,485l246,335l215,239l153,111xe" fillcolor="black" stroked="f" o:allowincell="t" style="position:absolute;left:2029;top:820;width:409;height:66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89,1329" path="m665,166l742,39l833,0l889,39l880,108l833,155l751,236l690,347l634,475l613,594l583,709l583,870l599,974l634,1148l665,1218l665,1271l648,1318l587,1329l557,1318l475,1299l353,1299l169,1310l51,1322l0,1310l0,1287l77,1260l159,1237l307,1229l405,1229l506,1252l567,1275l613,1264l599,1213l557,1137l522,1051l506,951l496,856l496,717l522,636l526,531l557,382l599,266l665,166xe" fillcolor="black" stroked="f" o:allowincell="t" style="position:absolute;left:1516;top:836;width:443;height:66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1;top:1130;width:1252;height:308">
                        <v:shape id="shape_0" coordsize="385,182" path="m0,42l30,182l385,140l356,0l0,42xe" fillcolor="black" stroked="f" o:allowincell="t" style="position:absolute;left:1701;top:1305;width:191;height:9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26,618" path="m865,398l895,398l926,363l905,325l860,313l829,293l804,225l741,132l711,97l659,70l603,35l507,12l435,0l266,16l189,46l107,97l51,177l30,232l0,282l16,386l67,463l138,533l280,595l435,618l614,591l736,525l797,444l829,398l865,398xe" fillcolor="black" stroked="f" o:allowincell="t" style="position:absolute;left:641;top:1130;width:462;height:30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1,81" path="m91,15l50,0l5,23l0,61l50,81l120,70l141,58l141,15l91,15xe" fillcolor="black" stroked="f" o:allowincell="t" style="position:absolute;left:1140;top:1298;width:70;height:3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2,92" path="m128,8l82,0l46,20l0,66l21,92l107,92l152,58l128,8xe" fillcolor="black" stroked="f" o:allowincell="t" style="position:absolute;left:1246;top:1271;width:75;height:4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5,80" path="m0,22l0,61l66,80l159,80l185,34l138,4l61,0l0,22xe" fillcolor="black" stroked="f" o:allowincell="t" style="position:absolute;left:1369;top:1253;width:91;height:3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2,81" path="m112,15l47,0l5,3l0,38l21,70l96,81l112,15xe" fillcolor="black" stroked="f" o:allowincell="t" style="position:absolute;left:1485;top:1269;width:55;height:3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5,89" path="m114,23l83,0l6,0l0,30l21,65l79,89l130,89l175,58l114,23xe" fillcolor="black" stroked="f" o:allowincell="t" style="position:absolute;left:1583;top:1289;width:86;height:4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6,63" path="m75,16l40,0l0,24l14,63l86,63l75,16xe" fillcolor="black" stroked="f" o:allowincell="t" style="position:absolute;left:1673;top:1343;width:42;height:3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  <w:r>
              <w:rPr>
                <w:b/>
                <w:sz w:val="81"/>
                <w:szCs w:val="81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7</w:t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1047750" cy="103886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30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674370</wp:posOffset>
                      </wp:positionV>
                      <wp:extent cx="754380" cy="866140"/>
                      <wp:effectExtent l="635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560" cy="866160"/>
                                <a:chOff x="0" y="0"/>
                                <a:chExt cx="754560" cy="86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4200" cy="86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4320" y="0"/>
                                    <a:ext cx="20268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7" h="508">
                                        <a:moveTo>
                                          <a:pt x="255" y="508"/>
                                        </a:moveTo>
                                        <a:lnTo>
                                          <a:pt x="184" y="508"/>
                                        </a:lnTo>
                                        <a:lnTo>
                                          <a:pt x="81" y="494"/>
                                        </a:lnTo>
                                        <a:lnTo>
                                          <a:pt x="35" y="435"/>
                                        </a:lnTo>
                                        <a:lnTo>
                                          <a:pt x="0" y="347"/>
                                        </a:lnTo>
                                        <a:lnTo>
                                          <a:pt x="0" y="227"/>
                                        </a:lnTo>
                                        <a:lnTo>
                                          <a:pt x="35" y="93"/>
                                        </a:lnTo>
                                        <a:lnTo>
                                          <a:pt x="104" y="33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346" y="0"/>
                                        </a:lnTo>
                                        <a:lnTo>
                                          <a:pt x="429" y="53"/>
                                        </a:lnTo>
                                        <a:lnTo>
                                          <a:pt x="475" y="127"/>
                                        </a:lnTo>
                                        <a:lnTo>
                                          <a:pt x="475" y="200"/>
                                        </a:lnTo>
                                        <a:lnTo>
                                          <a:pt x="463" y="287"/>
                                        </a:lnTo>
                                        <a:lnTo>
                                          <a:pt x="637" y="387"/>
                                        </a:lnTo>
                                        <a:lnTo>
                                          <a:pt x="637" y="421"/>
                                        </a:lnTo>
                                        <a:lnTo>
                                          <a:pt x="589" y="421"/>
                                        </a:lnTo>
                                        <a:lnTo>
                                          <a:pt x="475" y="354"/>
                                        </a:lnTo>
                                        <a:lnTo>
                                          <a:pt x="440" y="354"/>
                                        </a:lnTo>
                                        <a:lnTo>
                                          <a:pt x="381" y="421"/>
                                        </a:lnTo>
                                        <a:lnTo>
                                          <a:pt x="323" y="474"/>
                                        </a:lnTo>
                                        <a:lnTo>
                                          <a:pt x="255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67760"/>
                                    <a:ext cx="206280" cy="35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131">
                                        <a:moveTo>
                                          <a:pt x="174" y="200"/>
                                        </a:moveTo>
                                        <a:lnTo>
                                          <a:pt x="222" y="90"/>
                                        </a:lnTo>
                                        <a:lnTo>
                                          <a:pt x="291" y="20"/>
                                        </a:lnTo>
                                        <a:lnTo>
                                          <a:pt x="371" y="0"/>
                                        </a:lnTo>
                                        <a:lnTo>
                                          <a:pt x="476" y="7"/>
                                        </a:lnTo>
                                        <a:lnTo>
                                          <a:pt x="534" y="53"/>
                                        </a:lnTo>
                                        <a:lnTo>
                                          <a:pt x="614" y="208"/>
                                        </a:lnTo>
                                        <a:lnTo>
                                          <a:pt x="637" y="374"/>
                                        </a:lnTo>
                                        <a:lnTo>
                                          <a:pt x="648" y="608"/>
                                        </a:lnTo>
                                        <a:lnTo>
                                          <a:pt x="648" y="763"/>
                                        </a:lnTo>
                                        <a:lnTo>
                                          <a:pt x="602" y="963"/>
                                        </a:lnTo>
                                        <a:lnTo>
                                          <a:pt x="476" y="1077"/>
                                        </a:lnTo>
                                        <a:lnTo>
                                          <a:pt x="325" y="1131"/>
                                        </a:lnTo>
                                        <a:lnTo>
                                          <a:pt x="185" y="1131"/>
                                        </a:lnTo>
                                        <a:lnTo>
                                          <a:pt x="59" y="1110"/>
                                        </a:lnTo>
                                        <a:lnTo>
                                          <a:pt x="0" y="1003"/>
                                        </a:lnTo>
                                        <a:lnTo>
                                          <a:pt x="0" y="896"/>
                                        </a:lnTo>
                                        <a:lnTo>
                                          <a:pt x="59" y="708"/>
                                        </a:lnTo>
                                        <a:lnTo>
                                          <a:pt x="128" y="662"/>
                                        </a:lnTo>
                                        <a:lnTo>
                                          <a:pt x="162" y="542"/>
                                        </a:lnTo>
                                        <a:lnTo>
                                          <a:pt x="162" y="361"/>
                                        </a:lnTo>
                                        <a:lnTo>
                                          <a:pt x="174" y="2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460440"/>
                                    <a:ext cx="21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5" h="1192">
                                        <a:moveTo>
                                          <a:pt x="46" y="0"/>
                                        </a:moveTo>
                                        <a:lnTo>
                                          <a:pt x="186" y="48"/>
                                        </a:lnTo>
                                        <a:lnTo>
                                          <a:pt x="232" y="122"/>
                                        </a:lnTo>
                                        <a:lnTo>
                                          <a:pt x="280" y="315"/>
                                        </a:lnTo>
                                        <a:lnTo>
                                          <a:pt x="280" y="502"/>
                                        </a:lnTo>
                                        <a:lnTo>
                                          <a:pt x="255" y="703"/>
                                        </a:lnTo>
                                        <a:lnTo>
                                          <a:pt x="186" y="884"/>
                                        </a:lnTo>
                                        <a:lnTo>
                                          <a:pt x="128" y="1004"/>
                                        </a:lnTo>
                                        <a:lnTo>
                                          <a:pt x="128" y="1070"/>
                                        </a:lnTo>
                                        <a:lnTo>
                                          <a:pt x="186" y="1085"/>
                                        </a:lnTo>
                                        <a:lnTo>
                                          <a:pt x="302" y="1077"/>
                                        </a:lnTo>
                                        <a:lnTo>
                                          <a:pt x="465" y="1077"/>
                                        </a:lnTo>
                                        <a:lnTo>
                                          <a:pt x="651" y="1111"/>
                                        </a:lnTo>
                                        <a:lnTo>
                                          <a:pt x="685" y="1138"/>
                                        </a:lnTo>
                                        <a:lnTo>
                                          <a:pt x="651" y="1171"/>
                                        </a:lnTo>
                                        <a:lnTo>
                                          <a:pt x="568" y="1192"/>
                                        </a:lnTo>
                                        <a:lnTo>
                                          <a:pt x="488" y="1158"/>
                                        </a:lnTo>
                                        <a:lnTo>
                                          <a:pt x="383" y="1144"/>
                                        </a:lnTo>
                                        <a:lnTo>
                                          <a:pt x="243" y="1138"/>
                                        </a:lnTo>
                                        <a:lnTo>
                                          <a:pt x="117" y="1138"/>
                                        </a:lnTo>
                                        <a:lnTo>
                                          <a:pt x="46" y="1144"/>
                                        </a:lnTo>
                                        <a:lnTo>
                                          <a:pt x="0" y="1124"/>
                                        </a:lnTo>
                                        <a:lnTo>
                                          <a:pt x="12" y="1098"/>
                                        </a:lnTo>
                                        <a:lnTo>
                                          <a:pt x="23" y="1017"/>
                                        </a:lnTo>
                                        <a:lnTo>
                                          <a:pt x="46" y="944"/>
                                        </a:lnTo>
                                        <a:lnTo>
                                          <a:pt x="117" y="823"/>
                                        </a:lnTo>
                                        <a:lnTo>
                                          <a:pt x="163" y="670"/>
                                        </a:lnTo>
                                        <a:lnTo>
                                          <a:pt x="174" y="529"/>
                                        </a:lnTo>
                                        <a:lnTo>
                                          <a:pt x="163" y="349"/>
                                        </a:lnTo>
                                        <a:lnTo>
                                          <a:pt x="105" y="222"/>
                                        </a:lnTo>
                                        <a:lnTo>
                                          <a:pt x="23" y="155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23" y="41"/>
                                        </a:lnTo>
                                        <a:lnTo>
                                          <a:pt x="4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8640"/>
                                    <a:ext cx="202680" cy="40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7" h="1284">
                                        <a:moveTo>
                                          <a:pt x="403" y="33"/>
                                        </a:moveTo>
                                        <a:lnTo>
                                          <a:pt x="497" y="0"/>
                                        </a:lnTo>
                                        <a:lnTo>
                                          <a:pt x="577" y="20"/>
                                        </a:lnTo>
                                        <a:lnTo>
                                          <a:pt x="637" y="74"/>
                                        </a:lnTo>
                                        <a:lnTo>
                                          <a:pt x="623" y="247"/>
                                        </a:lnTo>
                                        <a:lnTo>
                                          <a:pt x="577" y="482"/>
                                        </a:lnTo>
                                        <a:lnTo>
                                          <a:pt x="497" y="716"/>
                                        </a:lnTo>
                                        <a:lnTo>
                                          <a:pt x="392" y="863"/>
                                        </a:lnTo>
                                        <a:lnTo>
                                          <a:pt x="311" y="996"/>
                                        </a:lnTo>
                                        <a:lnTo>
                                          <a:pt x="231" y="1043"/>
                                        </a:lnTo>
                                        <a:lnTo>
                                          <a:pt x="243" y="1070"/>
                                        </a:lnTo>
                                        <a:lnTo>
                                          <a:pt x="243" y="1090"/>
                                        </a:lnTo>
                                        <a:lnTo>
                                          <a:pt x="334" y="1131"/>
                                        </a:lnTo>
                                        <a:lnTo>
                                          <a:pt x="474" y="1170"/>
                                        </a:lnTo>
                                        <a:lnTo>
                                          <a:pt x="577" y="1238"/>
                                        </a:lnTo>
                                        <a:lnTo>
                                          <a:pt x="577" y="1264"/>
                                        </a:lnTo>
                                        <a:lnTo>
                                          <a:pt x="497" y="1284"/>
                                        </a:lnTo>
                                        <a:lnTo>
                                          <a:pt x="403" y="1284"/>
                                        </a:lnTo>
                                        <a:lnTo>
                                          <a:pt x="369" y="1251"/>
                                        </a:lnTo>
                                        <a:lnTo>
                                          <a:pt x="323" y="1203"/>
                                        </a:lnTo>
                                        <a:lnTo>
                                          <a:pt x="231" y="1164"/>
                                        </a:lnTo>
                                        <a:lnTo>
                                          <a:pt x="126" y="1124"/>
                                        </a:lnTo>
                                        <a:lnTo>
                                          <a:pt x="57" y="1103"/>
                                        </a:lnTo>
                                        <a:lnTo>
                                          <a:pt x="0" y="1083"/>
                                        </a:lnTo>
                                        <a:lnTo>
                                          <a:pt x="0" y="1050"/>
                                        </a:lnTo>
                                        <a:lnTo>
                                          <a:pt x="57" y="1017"/>
                                        </a:lnTo>
                                        <a:lnTo>
                                          <a:pt x="172" y="989"/>
                                        </a:lnTo>
                                        <a:lnTo>
                                          <a:pt x="243" y="936"/>
                                        </a:lnTo>
                                        <a:lnTo>
                                          <a:pt x="311" y="836"/>
                                        </a:lnTo>
                                        <a:lnTo>
                                          <a:pt x="380" y="729"/>
                                        </a:lnTo>
                                        <a:lnTo>
                                          <a:pt x="428" y="635"/>
                                        </a:lnTo>
                                        <a:lnTo>
                                          <a:pt x="451" y="489"/>
                                        </a:lnTo>
                                        <a:lnTo>
                                          <a:pt x="440" y="334"/>
                                        </a:lnTo>
                                        <a:lnTo>
                                          <a:pt x="428" y="207"/>
                                        </a:lnTo>
                                        <a:lnTo>
                                          <a:pt x="392" y="100"/>
                                        </a:lnTo>
                                        <a:lnTo>
                                          <a:pt x="40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1000" y="184680"/>
                                  <a:ext cx="49356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5" h="763">
                                      <a:moveTo>
                                        <a:pt x="37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37" y="193"/>
                                      </a:lnTo>
                                      <a:lnTo>
                                        <a:pt x="222" y="328"/>
                                      </a:lnTo>
                                      <a:lnTo>
                                        <a:pt x="385" y="455"/>
                                      </a:lnTo>
                                      <a:lnTo>
                                        <a:pt x="511" y="514"/>
                                      </a:lnTo>
                                      <a:lnTo>
                                        <a:pt x="616" y="555"/>
                                      </a:lnTo>
                                      <a:lnTo>
                                        <a:pt x="930" y="615"/>
                                      </a:lnTo>
                                      <a:lnTo>
                                        <a:pt x="1232" y="635"/>
                                      </a:lnTo>
                                      <a:lnTo>
                                        <a:pt x="1324" y="669"/>
                                      </a:lnTo>
                                      <a:lnTo>
                                        <a:pt x="1381" y="763"/>
                                      </a:lnTo>
                                      <a:lnTo>
                                        <a:pt x="1417" y="763"/>
                                      </a:lnTo>
                                      <a:lnTo>
                                        <a:pt x="1381" y="669"/>
                                      </a:lnTo>
                                      <a:lnTo>
                                        <a:pt x="1395" y="656"/>
                                      </a:lnTo>
                                      <a:lnTo>
                                        <a:pt x="1498" y="715"/>
                                      </a:lnTo>
                                      <a:lnTo>
                                        <a:pt x="1509" y="709"/>
                                      </a:lnTo>
                                      <a:lnTo>
                                        <a:pt x="1429" y="641"/>
                                      </a:lnTo>
                                      <a:lnTo>
                                        <a:pt x="1452" y="635"/>
                                      </a:lnTo>
                                      <a:lnTo>
                                        <a:pt x="1544" y="648"/>
                                      </a:lnTo>
                                      <a:lnTo>
                                        <a:pt x="1555" y="635"/>
                                      </a:lnTo>
                                      <a:lnTo>
                                        <a:pt x="1555" y="628"/>
                                      </a:lnTo>
                                      <a:lnTo>
                                        <a:pt x="1395" y="621"/>
                                      </a:lnTo>
                                      <a:lnTo>
                                        <a:pt x="1395" y="615"/>
                                      </a:lnTo>
                                      <a:lnTo>
                                        <a:pt x="1463" y="562"/>
                                      </a:lnTo>
                                      <a:lnTo>
                                        <a:pt x="1452" y="549"/>
                                      </a:lnTo>
                                      <a:lnTo>
                                        <a:pt x="1417" y="549"/>
                                      </a:lnTo>
                                      <a:lnTo>
                                        <a:pt x="1358" y="602"/>
                                      </a:lnTo>
                                      <a:lnTo>
                                        <a:pt x="1266" y="602"/>
                                      </a:lnTo>
                                      <a:lnTo>
                                        <a:pt x="976" y="575"/>
                                      </a:lnTo>
                                      <a:lnTo>
                                        <a:pt x="744" y="528"/>
                                      </a:lnTo>
                                      <a:lnTo>
                                        <a:pt x="582" y="461"/>
                                      </a:lnTo>
                                      <a:lnTo>
                                        <a:pt x="396" y="328"/>
                                      </a:lnTo>
                                      <a:lnTo>
                                        <a:pt x="245" y="187"/>
                                      </a:lnTo>
                                      <a:lnTo>
                                        <a:pt x="188" y="53"/>
                                      </a:lnTo>
                                      <a:lnTo>
                                        <a:pt x="105" y="7"/>
                                      </a:lnTo>
                                      <a:lnTo>
                                        <a:pt x="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3pt;margin-top:53.1pt;width:59.4pt;height:68.2pt" coordorigin="966,1062" coordsize="1188,1364">
                      <v:group id="shape_0" style="position:absolute;left:966;top:1062;width:621;height:1364">
                        <v:shape id="shape_0" coordsize="637,508" path="m255,508l184,508l81,494l35,435l0,347l0,227l35,93l104,33l220,0l346,0l429,53l475,127l475,200l463,287l637,387l637,421l589,421l475,354l440,354l381,421l323,474l255,508xe" fillcolor="black" stroked="f" o:allowincell="t" style="position:absolute;left:1256;top:1062;width:318;height:25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48,1131" path="m174,200l222,90l291,20l371,0l476,7l534,53l614,208l637,374l648,608l648,763l602,963l476,1077l325,1131l185,1131l59,1110l0,1003l0,896l59,708l128,662l162,542l162,361l174,200xe" fillcolor="black" stroked="f" o:allowincell="t" style="position:absolute;left:1139;top:1326;width:324;height:56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85,1192" path="m46,0l186,48l232,122l280,315l280,502l255,703l186,884l128,1004l128,1070l186,1085l302,1077l465,1077l651,1111l685,1138l651,1171l568,1192l488,1158l383,1144l243,1138l117,1138l46,1144l0,1124l12,1098l23,1017l46,944l117,823l163,670l174,529l163,349l105,222l23,155l0,94l23,41l46,0xe" fillcolor="black" stroked="f" o:allowincell="t" style="position:absolute;left:1245;top:1787;width:341;height:59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37,1284" path="m403,33l497,0l577,20l637,74l623,247l577,482l497,716l392,863l311,996l231,1043l243,1070l243,1090l334,1131l474,1170l577,1238l577,1264l497,1284l403,1284l369,1251l323,1203l231,1164l126,1124l57,1103l0,1083l0,1050l57,1017l172,989l243,936l311,836l380,729l428,635l451,489l440,334l428,207l392,100l403,33xe" fillcolor="black" stroked="f" o:allowincell="t" style="position:absolute;left:966;top:1784;width:318;height:64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1555,763" path="m37,0l0,33l0,93l37,193l222,328l385,455l511,514l616,555l930,615l1232,635l1324,669l1381,763l1417,763l1381,669l1395,656l1498,715l1509,709l1429,641l1452,635l1544,648l1555,635l1555,628l1395,621l1395,615l1463,562l1452,549l1417,549l1358,602l1266,602l976,575l744,528l582,461l396,328l245,187l188,53l105,7l37,0xe" fillcolor="black" stroked="f" o:allowincell="t" style="position:absolute;left:1377;top:1353;width:776;height:38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7"/>
                <w:szCs w:val="27"/>
              </w:rPr>
              <w:t xml:space="preserve">         </w:t>
            </w: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03835</wp:posOffset>
                      </wp:positionV>
                      <wp:extent cx="548640" cy="437515"/>
                      <wp:effectExtent l="0" t="635" r="635" b="12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437400"/>
                                <a:chOff x="0" y="0"/>
                                <a:chExt cx="548640" cy="43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4600"/>
                                  <a:ext cx="548640" cy="26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6480"/>
                                    <a:ext cx="531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2" h="795">
                                        <a:moveTo>
                                          <a:pt x="151" y="60"/>
                                        </a:moveTo>
                                        <a:lnTo>
                                          <a:pt x="325" y="0"/>
                                        </a:lnTo>
                                        <a:lnTo>
                                          <a:pt x="627" y="0"/>
                                        </a:lnTo>
                                        <a:lnTo>
                                          <a:pt x="916" y="7"/>
                                        </a:lnTo>
                                        <a:lnTo>
                                          <a:pt x="1207" y="27"/>
                                        </a:lnTo>
                                        <a:lnTo>
                                          <a:pt x="1543" y="67"/>
                                        </a:lnTo>
                                        <a:lnTo>
                                          <a:pt x="1603" y="167"/>
                                        </a:lnTo>
                                        <a:lnTo>
                                          <a:pt x="1649" y="254"/>
                                        </a:lnTo>
                                        <a:lnTo>
                                          <a:pt x="1672" y="381"/>
                                        </a:lnTo>
                                        <a:lnTo>
                                          <a:pt x="1672" y="454"/>
                                        </a:lnTo>
                                        <a:lnTo>
                                          <a:pt x="1672" y="528"/>
                                        </a:lnTo>
                                        <a:lnTo>
                                          <a:pt x="1660" y="622"/>
                                        </a:lnTo>
                                        <a:lnTo>
                                          <a:pt x="1603" y="668"/>
                                        </a:lnTo>
                                        <a:lnTo>
                                          <a:pt x="1543" y="709"/>
                                        </a:lnTo>
                                        <a:lnTo>
                                          <a:pt x="1404" y="742"/>
                                        </a:lnTo>
                                        <a:lnTo>
                                          <a:pt x="1289" y="775"/>
                                        </a:lnTo>
                                        <a:lnTo>
                                          <a:pt x="1092" y="795"/>
                                        </a:lnTo>
                                        <a:lnTo>
                                          <a:pt x="893" y="782"/>
                                        </a:lnTo>
                                        <a:lnTo>
                                          <a:pt x="627" y="755"/>
                                        </a:lnTo>
                                        <a:lnTo>
                                          <a:pt x="442" y="742"/>
                                        </a:lnTo>
                                        <a:lnTo>
                                          <a:pt x="256" y="715"/>
                                        </a:lnTo>
                                        <a:lnTo>
                                          <a:pt x="128" y="696"/>
                                        </a:lnTo>
                                        <a:lnTo>
                                          <a:pt x="69" y="661"/>
                                        </a:lnTo>
                                        <a:lnTo>
                                          <a:pt x="34" y="641"/>
                                        </a:lnTo>
                                        <a:lnTo>
                                          <a:pt x="0" y="595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147"/>
                                        </a:lnTo>
                                        <a:lnTo>
                                          <a:pt x="34" y="127"/>
                                        </a:lnTo>
                                        <a:lnTo>
                                          <a:pt x="151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864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9" h="828">
                                        <a:moveTo>
                                          <a:pt x="1369" y="194"/>
                                        </a:moveTo>
                                        <a:lnTo>
                                          <a:pt x="1346" y="227"/>
                                        </a:lnTo>
                                        <a:lnTo>
                                          <a:pt x="1138" y="207"/>
                                        </a:lnTo>
                                        <a:lnTo>
                                          <a:pt x="975" y="187"/>
                                        </a:lnTo>
                                        <a:lnTo>
                                          <a:pt x="859" y="174"/>
                                        </a:lnTo>
                                        <a:lnTo>
                                          <a:pt x="742" y="167"/>
                                        </a:lnTo>
                                        <a:lnTo>
                                          <a:pt x="557" y="154"/>
                                        </a:lnTo>
                                        <a:lnTo>
                                          <a:pt x="268" y="128"/>
                                        </a:lnTo>
                                        <a:lnTo>
                                          <a:pt x="174" y="113"/>
                                        </a:lnTo>
                                        <a:lnTo>
                                          <a:pt x="348" y="47"/>
                                        </a:lnTo>
                                        <a:lnTo>
                                          <a:pt x="673" y="40"/>
                                        </a:lnTo>
                                        <a:lnTo>
                                          <a:pt x="1264" y="67"/>
                                        </a:lnTo>
                                        <a:lnTo>
                                          <a:pt x="1461" y="93"/>
                                        </a:lnTo>
                                        <a:lnTo>
                                          <a:pt x="1438" y="141"/>
                                        </a:lnTo>
                                        <a:lnTo>
                                          <a:pt x="1427" y="174"/>
                                        </a:lnTo>
                                        <a:lnTo>
                                          <a:pt x="1450" y="200"/>
                                        </a:lnTo>
                                        <a:lnTo>
                                          <a:pt x="1532" y="167"/>
                                        </a:lnTo>
                                        <a:lnTo>
                                          <a:pt x="1612" y="233"/>
                                        </a:lnTo>
                                        <a:lnTo>
                                          <a:pt x="1649" y="340"/>
                                        </a:lnTo>
                                        <a:lnTo>
                                          <a:pt x="1672" y="475"/>
                                        </a:lnTo>
                                        <a:lnTo>
                                          <a:pt x="1660" y="622"/>
                                        </a:lnTo>
                                        <a:lnTo>
                                          <a:pt x="1601" y="688"/>
                                        </a:lnTo>
                                        <a:lnTo>
                                          <a:pt x="1521" y="722"/>
                                        </a:lnTo>
                                        <a:lnTo>
                                          <a:pt x="1486" y="615"/>
                                        </a:lnTo>
                                        <a:lnTo>
                                          <a:pt x="1475" y="327"/>
                                        </a:lnTo>
                                        <a:lnTo>
                                          <a:pt x="1475" y="214"/>
                                        </a:lnTo>
                                        <a:lnTo>
                                          <a:pt x="1427" y="214"/>
                                        </a:lnTo>
                                        <a:lnTo>
                                          <a:pt x="1404" y="220"/>
                                        </a:lnTo>
                                        <a:lnTo>
                                          <a:pt x="1392" y="515"/>
                                        </a:lnTo>
                                        <a:lnTo>
                                          <a:pt x="1392" y="755"/>
                                        </a:lnTo>
                                        <a:lnTo>
                                          <a:pt x="1264" y="782"/>
                                        </a:lnTo>
                                        <a:lnTo>
                                          <a:pt x="964" y="782"/>
                                        </a:lnTo>
                                        <a:lnTo>
                                          <a:pt x="534" y="749"/>
                                        </a:lnTo>
                                        <a:lnTo>
                                          <a:pt x="197" y="701"/>
                                        </a:lnTo>
                                        <a:lnTo>
                                          <a:pt x="69" y="635"/>
                                        </a:lnTo>
                                        <a:lnTo>
                                          <a:pt x="57" y="434"/>
                                        </a:lnTo>
                                        <a:lnTo>
                                          <a:pt x="57" y="187"/>
                                        </a:lnTo>
                                        <a:lnTo>
                                          <a:pt x="94" y="147"/>
                                        </a:lnTo>
                                        <a:lnTo>
                                          <a:pt x="46" y="107"/>
                                        </a:lnTo>
                                        <a:lnTo>
                                          <a:pt x="11" y="147"/>
                                        </a:lnTo>
                                        <a:lnTo>
                                          <a:pt x="0" y="307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1" y="628"/>
                                        </a:lnTo>
                                        <a:lnTo>
                                          <a:pt x="57" y="695"/>
                                        </a:lnTo>
                                        <a:lnTo>
                                          <a:pt x="197" y="749"/>
                                        </a:lnTo>
                                        <a:lnTo>
                                          <a:pt x="442" y="782"/>
                                        </a:lnTo>
                                        <a:lnTo>
                                          <a:pt x="696" y="802"/>
                                        </a:lnTo>
                                        <a:lnTo>
                                          <a:pt x="939" y="828"/>
                                        </a:lnTo>
                                        <a:lnTo>
                                          <a:pt x="1241" y="828"/>
                                        </a:lnTo>
                                        <a:lnTo>
                                          <a:pt x="1450" y="795"/>
                                        </a:lnTo>
                                        <a:lnTo>
                                          <a:pt x="1589" y="742"/>
                                        </a:lnTo>
                                        <a:lnTo>
                                          <a:pt x="1706" y="655"/>
                                        </a:lnTo>
                                        <a:lnTo>
                                          <a:pt x="1718" y="595"/>
                                        </a:lnTo>
                                        <a:lnTo>
                                          <a:pt x="1729" y="441"/>
                                        </a:lnTo>
                                        <a:lnTo>
                                          <a:pt x="1718" y="334"/>
                                        </a:lnTo>
                                        <a:lnTo>
                                          <a:pt x="1695" y="200"/>
                                        </a:lnTo>
                                        <a:lnTo>
                                          <a:pt x="1624" y="87"/>
                                        </a:lnTo>
                                        <a:lnTo>
                                          <a:pt x="1624" y="54"/>
                                        </a:lnTo>
                                        <a:lnTo>
                                          <a:pt x="1381" y="34"/>
                                        </a:lnTo>
                                        <a:lnTo>
                                          <a:pt x="1056" y="21"/>
                                        </a:lnTo>
                                        <a:lnTo>
                                          <a:pt x="777" y="7"/>
                                        </a:lnTo>
                                        <a:lnTo>
                                          <a:pt x="580" y="0"/>
                                        </a:lnTo>
                                        <a:lnTo>
                                          <a:pt x="325" y="7"/>
                                        </a:lnTo>
                                        <a:lnTo>
                                          <a:pt x="231" y="47"/>
                                        </a:lnTo>
                                        <a:lnTo>
                                          <a:pt x="105" y="87"/>
                                        </a:lnTo>
                                        <a:lnTo>
                                          <a:pt x="186" y="113"/>
                                        </a:lnTo>
                                        <a:lnTo>
                                          <a:pt x="197" y="100"/>
                                        </a:lnTo>
                                        <a:lnTo>
                                          <a:pt x="208" y="87"/>
                                        </a:lnTo>
                                        <a:lnTo>
                                          <a:pt x="1369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720" y="0"/>
                                  <a:ext cx="26856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5" h="670">
                                      <a:moveTo>
                                        <a:pt x="568" y="68"/>
                                      </a:moveTo>
                                      <a:lnTo>
                                        <a:pt x="660" y="28"/>
                                      </a:lnTo>
                                      <a:lnTo>
                                        <a:pt x="753" y="0"/>
                                      </a:lnTo>
                                      <a:lnTo>
                                        <a:pt x="811" y="0"/>
                                      </a:lnTo>
                                      <a:lnTo>
                                        <a:pt x="845" y="68"/>
                                      </a:lnTo>
                                      <a:lnTo>
                                        <a:pt x="788" y="148"/>
                                      </a:lnTo>
                                      <a:lnTo>
                                        <a:pt x="728" y="188"/>
                                      </a:lnTo>
                                      <a:lnTo>
                                        <a:pt x="568" y="209"/>
                                      </a:lnTo>
                                      <a:lnTo>
                                        <a:pt x="428" y="268"/>
                                      </a:lnTo>
                                      <a:lnTo>
                                        <a:pt x="266" y="322"/>
                                      </a:lnTo>
                                      <a:lnTo>
                                        <a:pt x="174" y="369"/>
                                      </a:lnTo>
                                      <a:lnTo>
                                        <a:pt x="231" y="403"/>
                                      </a:lnTo>
                                      <a:lnTo>
                                        <a:pt x="405" y="476"/>
                                      </a:lnTo>
                                      <a:lnTo>
                                        <a:pt x="568" y="510"/>
                                      </a:lnTo>
                                      <a:lnTo>
                                        <a:pt x="717" y="556"/>
                                      </a:lnTo>
                                      <a:lnTo>
                                        <a:pt x="834" y="617"/>
                                      </a:lnTo>
                                      <a:lnTo>
                                        <a:pt x="822" y="643"/>
                                      </a:lnTo>
                                      <a:lnTo>
                                        <a:pt x="788" y="670"/>
                                      </a:lnTo>
                                      <a:lnTo>
                                        <a:pt x="660" y="670"/>
                                      </a:lnTo>
                                      <a:lnTo>
                                        <a:pt x="545" y="670"/>
                                      </a:lnTo>
                                      <a:lnTo>
                                        <a:pt x="508" y="624"/>
                                      </a:lnTo>
                                      <a:lnTo>
                                        <a:pt x="533" y="597"/>
                                      </a:lnTo>
                                      <a:lnTo>
                                        <a:pt x="533" y="563"/>
                                      </a:lnTo>
                                      <a:lnTo>
                                        <a:pt x="417" y="530"/>
                                      </a:lnTo>
                                      <a:lnTo>
                                        <a:pt x="254" y="490"/>
                                      </a:lnTo>
                                      <a:lnTo>
                                        <a:pt x="91" y="423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29"/>
                                      </a:lnTo>
                                      <a:lnTo>
                                        <a:pt x="80" y="289"/>
                                      </a:lnTo>
                                      <a:lnTo>
                                        <a:pt x="288" y="196"/>
                                      </a:lnTo>
                                      <a:lnTo>
                                        <a:pt x="440" y="135"/>
                                      </a:lnTo>
                                      <a:lnTo>
                                        <a:pt x="568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16.05pt;width:43.2pt;height:34.45pt" coordorigin="786,321" coordsize="864,689">
                      <v:group id="shape_0" style="position:absolute;left:786;top:596;width:864;height:414">
                        <v:shape id="shape_0" coordsize="1672,795" path="m151,60l325,0l627,0l916,7l1207,27l1543,67l1603,167l1649,254l1672,381l1672,454l1672,528l1660,622l1603,668l1543,709l1404,742l1289,775l1092,795l893,782l627,755l442,742l256,715l128,696l69,661l34,641l0,595l0,447l0,207l0,147l34,127l151,60xe" fillcolor="#cc9900" stroked="f" o:allowincell="t" style="position:absolute;left:797;top:606;width:835;height:396;mso-wrap-style:none;v-text-anchor:middle">
                          <v:fill o:detectmouseclick="t" type="solid" color2="#3366ff"/>
                          <v:stroke color="#3465a4" joinstyle="round" endcap="flat"/>
                          <w10:wrap type="none"/>
                        </v:shape>
                        <v:shape id="shape_0" coordsize="1729,828" path="m1369,194l1346,227l1138,207l975,187l859,174l742,167l557,154l268,128l174,113l348,47l673,40l1264,67l1461,93l1438,141l1427,174l1450,200l1532,167l1612,233l1649,340l1672,475l1660,622l1601,688l1521,722l1486,615l1475,327l1475,214l1427,214l1404,220l1392,515l1392,755l1264,782l964,782l534,749l197,701l69,635l57,434l57,187l94,147l46,107l11,147l0,307l0,467l11,628l57,695l197,749l442,782l696,802l939,828l1241,828l1450,795l1589,742l1706,655l1718,595l1729,441l1718,334l1695,200l1624,87l1624,54l1381,34l1056,21l777,7l580,0l325,7l231,47l105,87l186,113l197,100l208,87l1369,194xe" fillcolor="black" stroked="f" o:allowincell="t" style="position:absolute;left:786;top:596;width:863;height:41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845,670" path="m568,68l660,28l753,0l811,0l845,68l788,148l728,188l568,209l428,268l266,322l174,369l231,403l405,476l568,510l717,556l834,617l822,643l788,670l660,670l545,670l508,624l533,597l533,563l417,530l254,490l91,423l0,369l0,329l80,289l288,196l440,135l568,68xe" fillcolor="black" stroked="f" o:allowincell="t" style="position:absolute;left:844;top:321;width:422;height:3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7"/>
                <w:szCs w:val="27"/>
              </w:rPr>
              <w:t xml:space="preserve">          </w:t>
            </w:r>
            <w:r>
              <w:rPr>
                <w:b/>
                <w:sz w:val="27"/>
                <w:szCs w:val="27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47725" cy="8667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7800" cy="866880"/>
                                <a:chOff x="0" y="0"/>
                                <a:chExt cx="847800" cy="866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4780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.75pt;height:68.25pt" coordorigin="0,0" coordsize="1335,1365">
                      <v:rect id="shape_0" stroked="f" o:allowincell="t" style="position:absolute;left:0;top:0;width:1334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81"/>
                <w:szCs w:val="81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8</w:t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1333500" cy="63817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color w:val="FF0000"/>
                <w:sz w:val="27"/>
                <w:szCs w:val="27"/>
              </w:rPr>
              <w:t xml:space="preserve">       </w:t>
            </w:r>
            <w:r>
              <w:rPr>
                <w:b/>
                <w:color w:val="FF0000"/>
                <w:sz w:val="27"/>
                <w:szCs w:val="27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735" cy="11049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640" cy="1104840"/>
                                <a:chOff x="0" y="0"/>
                                <a:chExt cx="800640" cy="11048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640" cy="110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49640" cy="5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8" h="872">
                                      <a:moveTo>
                                        <a:pt x="564" y="45"/>
                                      </a:moveTo>
                                      <a:lnTo>
                                        <a:pt x="502" y="16"/>
                                      </a:lnTo>
                                      <a:lnTo>
                                        <a:pt x="369" y="0"/>
                                      </a:lnTo>
                                      <a:lnTo>
                                        <a:pt x="238" y="19"/>
                                      </a:lnTo>
                                      <a:lnTo>
                                        <a:pt x="132" y="87"/>
                                      </a:lnTo>
                                      <a:lnTo>
                                        <a:pt x="62" y="173"/>
                                      </a:lnTo>
                                      <a:lnTo>
                                        <a:pt x="27" y="295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8" y="650"/>
                                      </a:lnTo>
                                      <a:lnTo>
                                        <a:pt x="35" y="747"/>
                                      </a:lnTo>
                                      <a:lnTo>
                                        <a:pt x="79" y="823"/>
                                      </a:lnTo>
                                      <a:lnTo>
                                        <a:pt x="141" y="872"/>
                                      </a:lnTo>
                                      <a:lnTo>
                                        <a:pt x="250" y="872"/>
                                      </a:lnTo>
                                      <a:lnTo>
                                        <a:pt x="383" y="846"/>
                                      </a:lnTo>
                                      <a:lnTo>
                                        <a:pt x="445" y="766"/>
                                      </a:lnTo>
                                      <a:lnTo>
                                        <a:pt x="436" y="634"/>
                                      </a:lnTo>
                                      <a:lnTo>
                                        <a:pt x="396" y="548"/>
                                      </a:lnTo>
                                      <a:lnTo>
                                        <a:pt x="352" y="414"/>
                                      </a:lnTo>
                                      <a:lnTo>
                                        <a:pt x="326" y="353"/>
                                      </a:lnTo>
                                      <a:lnTo>
                                        <a:pt x="344" y="250"/>
                                      </a:lnTo>
                                      <a:lnTo>
                                        <a:pt x="405" y="222"/>
                                      </a:lnTo>
                                      <a:lnTo>
                                        <a:pt x="471" y="222"/>
                                      </a:lnTo>
                                      <a:lnTo>
                                        <a:pt x="581" y="183"/>
                                      </a:lnTo>
                                      <a:lnTo>
                                        <a:pt x="603" y="126"/>
                                      </a:lnTo>
                                      <a:lnTo>
                                        <a:pt x="581" y="68"/>
                                      </a:lnTo>
                                      <a:lnTo>
                                        <a:pt x="708" y="18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3240"/>
                                  <a:ext cx="38232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2" h="785">
                                      <a:moveTo>
                                        <a:pt x="5" y="133"/>
                                      </a:moveTo>
                                      <a:lnTo>
                                        <a:pt x="89" y="4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368" y="7"/>
                                      </a:lnTo>
                                      <a:lnTo>
                                        <a:pt x="522" y="84"/>
                                      </a:lnTo>
                                      <a:lnTo>
                                        <a:pt x="592" y="218"/>
                                      </a:lnTo>
                                      <a:lnTo>
                                        <a:pt x="602" y="366"/>
                                      </a:lnTo>
                                      <a:lnTo>
                                        <a:pt x="559" y="464"/>
                                      </a:lnTo>
                                      <a:lnTo>
                                        <a:pt x="475" y="527"/>
                                      </a:lnTo>
                                      <a:lnTo>
                                        <a:pt x="349" y="555"/>
                                      </a:lnTo>
                                      <a:lnTo>
                                        <a:pt x="280" y="533"/>
                                      </a:lnTo>
                                      <a:lnTo>
                                        <a:pt x="158" y="785"/>
                                      </a:lnTo>
                                      <a:lnTo>
                                        <a:pt x="131" y="779"/>
                                      </a:lnTo>
                                      <a:lnTo>
                                        <a:pt x="228" y="513"/>
                                      </a:lnTo>
                                      <a:lnTo>
                                        <a:pt x="140" y="484"/>
                                      </a:lnTo>
                                      <a:lnTo>
                                        <a:pt x="84" y="421"/>
                                      </a:lnTo>
                                      <a:lnTo>
                                        <a:pt x="33" y="336"/>
                                      </a:lnTo>
                                      <a:lnTo>
                                        <a:pt x="0" y="232"/>
                                      </a:lnTo>
                                      <a:lnTo>
                                        <a:pt x="5" y="1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93240"/>
                                  <a:ext cx="123840" cy="57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816">
                                      <a:moveTo>
                                        <a:pt x="81" y="0"/>
                                      </a:moveTo>
                                      <a:lnTo>
                                        <a:pt x="129" y="76"/>
                                      </a:lnTo>
                                      <a:lnTo>
                                        <a:pt x="152" y="202"/>
                                      </a:lnTo>
                                      <a:lnTo>
                                        <a:pt x="156" y="453"/>
                                      </a:lnTo>
                                      <a:lnTo>
                                        <a:pt x="138" y="776"/>
                                      </a:lnTo>
                                      <a:lnTo>
                                        <a:pt x="143" y="1111"/>
                                      </a:lnTo>
                                      <a:lnTo>
                                        <a:pt x="152" y="1334"/>
                                      </a:lnTo>
                                      <a:lnTo>
                                        <a:pt x="195" y="1544"/>
                                      </a:lnTo>
                                      <a:lnTo>
                                        <a:pt x="184" y="1670"/>
                                      </a:lnTo>
                                      <a:lnTo>
                                        <a:pt x="99" y="1803"/>
                                      </a:lnTo>
                                      <a:lnTo>
                                        <a:pt x="24" y="1816"/>
                                      </a:lnTo>
                                      <a:lnTo>
                                        <a:pt x="0" y="1761"/>
                                      </a:lnTo>
                                      <a:lnTo>
                                        <a:pt x="28" y="1740"/>
                                      </a:lnTo>
                                      <a:lnTo>
                                        <a:pt x="71" y="1740"/>
                                      </a:lnTo>
                                      <a:lnTo>
                                        <a:pt x="129" y="1698"/>
                                      </a:lnTo>
                                      <a:lnTo>
                                        <a:pt x="143" y="1564"/>
                                      </a:lnTo>
                                      <a:lnTo>
                                        <a:pt x="123" y="1481"/>
                                      </a:lnTo>
                                      <a:lnTo>
                                        <a:pt x="67" y="1460"/>
                                      </a:lnTo>
                                      <a:lnTo>
                                        <a:pt x="67" y="1320"/>
                                      </a:lnTo>
                                      <a:lnTo>
                                        <a:pt x="99" y="1215"/>
                                      </a:lnTo>
                                      <a:lnTo>
                                        <a:pt x="95" y="916"/>
                                      </a:lnTo>
                                      <a:lnTo>
                                        <a:pt x="95" y="664"/>
                                      </a:lnTo>
                                      <a:lnTo>
                                        <a:pt x="95" y="482"/>
                                      </a:lnTo>
                                      <a:lnTo>
                                        <a:pt x="71" y="307"/>
                                      </a:lnTo>
                                      <a:lnTo>
                                        <a:pt x="28" y="126"/>
                                      </a:lnTo>
                                      <a:lnTo>
                                        <a:pt x="52" y="63"/>
                                      </a:lnTo>
                                      <a:lnTo>
                                        <a:pt x="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489600"/>
                                  <a:ext cx="295920" cy="61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6" h="1935">
                                      <a:moveTo>
                                        <a:pt x="130" y="0"/>
                                      </a:moveTo>
                                      <a:lnTo>
                                        <a:pt x="209" y="0"/>
                                      </a:lnTo>
                                      <a:lnTo>
                                        <a:pt x="265" y="43"/>
                                      </a:lnTo>
                                      <a:lnTo>
                                        <a:pt x="284" y="196"/>
                                      </a:lnTo>
                                      <a:lnTo>
                                        <a:pt x="284" y="449"/>
                                      </a:lnTo>
                                      <a:lnTo>
                                        <a:pt x="256" y="722"/>
                                      </a:lnTo>
                                      <a:lnTo>
                                        <a:pt x="200" y="848"/>
                                      </a:lnTo>
                                      <a:lnTo>
                                        <a:pt x="144" y="1122"/>
                                      </a:lnTo>
                                      <a:lnTo>
                                        <a:pt x="102" y="1354"/>
                                      </a:lnTo>
                                      <a:lnTo>
                                        <a:pt x="102" y="1578"/>
                                      </a:lnTo>
                                      <a:lnTo>
                                        <a:pt x="102" y="1726"/>
                                      </a:lnTo>
                                      <a:lnTo>
                                        <a:pt x="256" y="1704"/>
                                      </a:lnTo>
                                      <a:lnTo>
                                        <a:pt x="395" y="1732"/>
                                      </a:lnTo>
                                      <a:lnTo>
                                        <a:pt x="466" y="1795"/>
                                      </a:lnTo>
                                      <a:lnTo>
                                        <a:pt x="433" y="1915"/>
                                      </a:lnTo>
                                      <a:lnTo>
                                        <a:pt x="391" y="1935"/>
                                      </a:lnTo>
                                      <a:lnTo>
                                        <a:pt x="349" y="1872"/>
                                      </a:lnTo>
                                      <a:lnTo>
                                        <a:pt x="270" y="1809"/>
                                      </a:lnTo>
                                      <a:lnTo>
                                        <a:pt x="153" y="1809"/>
                                      </a:lnTo>
                                      <a:lnTo>
                                        <a:pt x="46" y="1817"/>
                                      </a:lnTo>
                                      <a:lnTo>
                                        <a:pt x="0" y="1809"/>
                                      </a:lnTo>
                                      <a:lnTo>
                                        <a:pt x="0" y="1754"/>
                                      </a:lnTo>
                                      <a:lnTo>
                                        <a:pt x="18" y="1712"/>
                                      </a:lnTo>
                                      <a:lnTo>
                                        <a:pt x="46" y="1535"/>
                                      </a:lnTo>
                                      <a:lnTo>
                                        <a:pt x="46" y="1269"/>
                                      </a:lnTo>
                                      <a:lnTo>
                                        <a:pt x="83" y="1017"/>
                                      </a:lnTo>
                                      <a:lnTo>
                                        <a:pt x="116" y="848"/>
                                      </a:lnTo>
                                      <a:lnTo>
                                        <a:pt x="195" y="653"/>
                                      </a:lnTo>
                                      <a:lnTo>
                                        <a:pt x="195" y="401"/>
                                      </a:lnTo>
                                      <a:lnTo>
                                        <a:pt x="153" y="210"/>
                                      </a:lnTo>
                                      <a:lnTo>
                                        <a:pt x="111" y="84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5600"/>
                                  <a:ext cx="2966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" h="1932">
                                      <a:moveTo>
                                        <a:pt x="130" y="0"/>
                                      </a:moveTo>
                                      <a:lnTo>
                                        <a:pt x="210" y="0"/>
                                      </a:lnTo>
                                      <a:lnTo>
                                        <a:pt x="266" y="43"/>
                                      </a:lnTo>
                                      <a:lnTo>
                                        <a:pt x="284" y="196"/>
                                      </a:lnTo>
                                      <a:lnTo>
                                        <a:pt x="284" y="448"/>
                                      </a:lnTo>
                                      <a:lnTo>
                                        <a:pt x="256" y="722"/>
                                      </a:lnTo>
                                      <a:lnTo>
                                        <a:pt x="200" y="848"/>
                                      </a:lnTo>
                                      <a:lnTo>
                                        <a:pt x="144" y="1120"/>
                                      </a:lnTo>
                                      <a:lnTo>
                                        <a:pt x="102" y="1351"/>
                                      </a:lnTo>
                                      <a:lnTo>
                                        <a:pt x="102" y="1575"/>
                                      </a:lnTo>
                                      <a:lnTo>
                                        <a:pt x="102" y="1723"/>
                                      </a:lnTo>
                                      <a:lnTo>
                                        <a:pt x="256" y="1701"/>
                                      </a:lnTo>
                                      <a:lnTo>
                                        <a:pt x="396" y="1729"/>
                                      </a:lnTo>
                                      <a:lnTo>
                                        <a:pt x="467" y="1792"/>
                                      </a:lnTo>
                                      <a:lnTo>
                                        <a:pt x="433" y="1912"/>
                                      </a:lnTo>
                                      <a:lnTo>
                                        <a:pt x="391" y="1932"/>
                                      </a:lnTo>
                                      <a:lnTo>
                                        <a:pt x="349" y="1870"/>
                                      </a:lnTo>
                                      <a:lnTo>
                                        <a:pt x="270" y="1807"/>
                                      </a:lnTo>
                                      <a:lnTo>
                                        <a:pt x="154" y="1807"/>
                                      </a:lnTo>
                                      <a:lnTo>
                                        <a:pt x="47" y="1813"/>
                                      </a:lnTo>
                                      <a:lnTo>
                                        <a:pt x="0" y="1807"/>
                                      </a:lnTo>
                                      <a:lnTo>
                                        <a:pt x="0" y="1750"/>
                                      </a:lnTo>
                                      <a:lnTo>
                                        <a:pt x="19" y="1709"/>
                                      </a:lnTo>
                                      <a:lnTo>
                                        <a:pt x="47" y="1534"/>
                                      </a:lnTo>
                                      <a:lnTo>
                                        <a:pt x="47" y="1268"/>
                                      </a:lnTo>
                                      <a:lnTo>
                                        <a:pt x="84" y="1016"/>
                                      </a:lnTo>
                                      <a:lnTo>
                                        <a:pt x="116" y="848"/>
                                      </a:lnTo>
                                      <a:lnTo>
                                        <a:pt x="196" y="651"/>
                                      </a:lnTo>
                                      <a:lnTo>
                                        <a:pt x="196" y="399"/>
                                      </a:lnTo>
                                      <a:lnTo>
                                        <a:pt x="154" y="210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48240"/>
                                  <a:ext cx="12060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1820">
                                      <a:moveTo>
                                        <a:pt x="79" y="0"/>
                                      </a:moveTo>
                                      <a:lnTo>
                                        <a:pt x="126" y="77"/>
                                      </a:lnTo>
                                      <a:lnTo>
                                        <a:pt x="149" y="203"/>
                                      </a:lnTo>
                                      <a:lnTo>
                                        <a:pt x="153" y="455"/>
                                      </a:lnTo>
                                      <a:lnTo>
                                        <a:pt x="135" y="776"/>
                                      </a:lnTo>
                                      <a:lnTo>
                                        <a:pt x="140" y="1113"/>
                                      </a:lnTo>
                                      <a:lnTo>
                                        <a:pt x="149" y="1337"/>
                                      </a:lnTo>
                                      <a:lnTo>
                                        <a:pt x="190" y="1546"/>
                                      </a:lnTo>
                                      <a:lnTo>
                                        <a:pt x="181" y="1673"/>
                                      </a:lnTo>
                                      <a:lnTo>
                                        <a:pt x="98" y="1806"/>
                                      </a:lnTo>
                                      <a:lnTo>
                                        <a:pt x="23" y="1820"/>
                                      </a:lnTo>
                                      <a:lnTo>
                                        <a:pt x="0" y="1765"/>
                                      </a:lnTo>
                                      <a:lnTo>
                                        <a:pt x="28" y="1743"/>
                                      </a:lnTo>
                                      <a:lnTo>
                                        <a:pt x="70" y="1743"/>
                                      </a:lnTo>
                                      <a:lnTo>
                                        <a:pt x="126" y="1702"/>
                                      </a:lnTo>
                                      <a:lnTo>
                                        <a:pt x="140" y="1568"/>
                                      </a:lnTo>
                                      <a:lnTo>
                                        <a:pt x="121" y="1483"/>
                                      </a:lnTo>
                                      <a:lnTo>
                                        <a:pt x="65" y="1463"/>
                                      </a:lnTo>
                                      <a:lnTo>
                                        <a:pt x="65" y="1324"/>
                                      </a:lnTo>
                                      <a:lnTo>
                                        <a:pt x="98" y="1218"/>
                                      </a:lnTo>
                                      <a:lnTo>
                                        <a:pt x="93" y="918"/>
                                      </a:lnTo>
                                      <a:lnTo>
                                        <a:pt x="93" y="666"/>
                                      </a:lnTo>
                                      <a:lnTo>
                                        <a:pt x="93" y="483"/>
                                      </a:lnTo>
                                      <a:lnTo>
                                        <a:pt x="70" y="308"/>
                                      </a:lnTo>
                                      <a:lnTo>
                                        <a:pt x="28" y="126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.05pt;height:87pt" coordorigin="0,0" coordsize="1261,1740">
                      <v:rect id="shape_0" stroked="f" o:allowincell="t" style="position:absolute;left:0;top:0;width:1260;height:17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708,872" path="m564,45l502,16l369,0l238,19l132,87l62,173l27,295l0,471l8,650l35,747l79,823l141,872l250,872l383,846l445,766l436,634l396,548l352,414l326,353l344,250l405,222l471,222l581,183l603,126l581,68l708,189e" fillcolor="black" stroked="f" o:allowincell="t" style="position:absolute;left:0;top:0;width:707;height:8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2,785" path="m5,133l89,43l200,0l368,7l522,84l592,218l602,366l559,464l475,527l349,555l280,533l158,785l131,779l228,513l140,484l84,421l33,336l0,232l5,133xe" fillcolor="black" stroked="f" o:allowincell="t" style="position:absolute;left:659;top:5;width:601;height:3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5,1816" path="m81,0l129,76l152,202l156,453l138,776l143,1111l152,1334l195,1544l184,1670l99,1803l24,1816l0,1761l28,1740l71,1740l129,1698l143,1564l123,1481l67,1460l67,1320l99,1215l95,916l95,664l95,482l71,307l28,126l52,63l81,0xe" fillcolor="black" stroked="f" o:allowincell="t" style="position:absolute;left:477;top:147;width:194;height:90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6,1935" path="m130,0l209,0l265,43l284,196l284,449l256,722l200,848l144,1122l102,1354l102,1578l102,1726l256,1704l395,1732l466,1795l433,1915l391,1935l349,1872l270,1809l153,1809l46,1817l0,1809l0,1754l18,1712l46,1535l46,1269l83,1017l116,848l195,653l195,401l153,210l111,84l130,0xe" fillcolor="black" stroked="f" o:allowincell="t" style="position:absolute;left:82;top:771;width:465;height:9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7,1932" path="m130,0l210,0l266,43l284,196l284,448l256,722l200,848l144,1120l102,1351l102,1575l102,1723l256,1701l396,1729l467,1792l433,1912l391,1932l349,1870l270,1807l154,1807l47,1813l0,1807l0,1750l19,1709l47,1534l47,1268l84,1016l116,848l196,651l196,399l154,210l112,84l130,0xe" fillcolor="black" stroked="f" o:allowincell="t" style="position:absolute;left:0;top:686;width:466;height:9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0,1820" path="m79,0l126,77l149,203l153,455l135,776l140,1113l149,1337l190,1546l181,1673l98,1806l23,1820l0,1765l28,1743l70,1743l126,1702l140,1568l121,1483l65,1463l65,1324l98,1218l93,918l93,666l93,483l70,308l28,126l51,63l79,0xe" fillcolor="black" stroked="f" o:allowincell="t" style="position:absolute;left:395;top:76;width:189;height:9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b/>
                <w:color w:val="FF0000"/>
                <w:sz w:val="27"/>
                <w:szCs w:val="27"/>
              </w:rPr>
              <w:drawing>
                <wp:inline distT="0" distB="0" distL="0" distR="0">
                  <wp:extent cx="2054860" cy="135318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807720" cy="73342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4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  <w:r>
              <w:rPr>
                <w:b/>
                <w:sz w:val="81"/>
                <w:szCs w:val="81"/>
              </w:rPr>
              <w:t xml:space="preserve">      </w:t>
            </w:r>
            <w:r>
              <w:rPr>
                <w:rFonts w:cs="Algerian;Imprint MT Shadow" w:ascii="Algerian;Imprint MT Shadow" w:hAnsi="Algerian;Imprint MT Shadow"/>
                <w:sz w:val="81"/>
                <w:szCs w:val="81"/>
              </w:rPr>
              <w:t>&gt;</w:t>
            </w:r>
            <w:r>
              <w:rPr>
                <w:b/>
                <w:sz w:val="27"/>
                <w:szCs w:val="27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12573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257480"/>
                                <a:chOff x="0" y="0"/>
                                <a:chExt cx="1371600" cy="12574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028880" cy="1028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99pt" coordorigin="0,0" coordsize="2160,1980">
                      <v:rect id="shape_0" stroked="f" o:allowincell="t" style="position:absolute;left:0;top:0;width:215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99ff" stroked="t" o:allowincell="t" style="position:absolute;left:0;top:180;width:1619;height:1619;mso-wrap-style:square;v-text-anchor:top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9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1054735" cy="96012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</w:t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b/>
                <w:b/>
                <w:sz w:val="27"/>
                <w:szCs w:val="27"/>
              </w:rPr>
            </w:pP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b/>
                <w:b/>
                <w:sz w:val="27"/>
                <w:szCs w:val="27"/>
              </w:rPr>
            </w:pP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color w:val="FF9900"/>
                <w:sz w:val="27"/>
                <w:szCs w:val="27"/>
              </w:rPr>
            </w:pPr>
            <w:r>
              <w:rPr>
                <w:b/>
                <w:color w:val="FF9900"/>
                <w:sz w:val="27"/>
                <w:szCs w:val="27"/>
              </w:rPr>
              <w:t>ПРОПУСК ХОДА</w:t>
            </w:r>
          </w:p>
          <w:p>
            <w:pPr>
              <w:pStyle w:val="Normal"/>
              <w:rPr>
                <w:b/>
                <w:b/>
                <w:color w:val="FF9900"/>
                <w:sz w:val="27"/>
                <w:szCs w:val="27"/>
              </w:rPr>
            </w:pPr>
            <w:r>
              <w:rPr>
                <w:b/>
                <w:color w:val="FF99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drawing>
                <wp:inline distT="0" distB="0" distL="0" distR="0">
                  <wp:extent cx="1384300" cy="85344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b/>
                <w:b/>
                <w:sz w:val="27"/>
                <w:szCs w:val="27"/>
              </w:rPr>
            </w:pP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b/>
                <w:b/>
                <w:sz w:val="27"/>
                <w:szCs w:val="27"/>
              </w:rPr>
            </w:pP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5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875030" cy="1026795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2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81"/>
                <w:szCs w:val="81"/>
              </w:rPr>
              <w:drawing>
                <wp:inline distT="0" distB="0" distL="0" distR="0">
                  <wp:extent cx="1600835" cy="1257300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3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932180" cy="1029335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0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2047240" cy="114300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1</w:t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b/>
                <w:b/>
                <w:sz w:val="27"/>
                <w:szCs w:val="27"/>
              </w:rPr>
            </w:pP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</w:t>
            </w: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  <w:drawing>
                <wp:inline distT="0" distB="0" distL="0" distR="0">
                  <wp:extent cx="915035" cy="685165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81"/>
                <w:szCs w:val="81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45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80975</wp:posOffset>
                      </wp:positionV>
                      <wp:extent cx="1247775" cy="91376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760" cy="913680"/>
                                <a:chOff x="0" y="0"/>
                                <a:chExt cx="1247760" cy="913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76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35pt;margin-top:14.25pt;width:98.25pt;height:71.95pt" coordorigin="467,285" coordsize="1965,1439">
                      <v:rect id="shape_0" stroked="f" o:allowincell="t" style="position:absolute;left:467;top:285;width:1964;height:14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</w:t>
            </w:r>
            <w:r>
              <w:rPr>
                <w:b/>
                <w:color w:val="FF0000"/>
                <w:sz w:val="27"/>
                <w:szCs w:val="27"/>
              </w:rPr>
              <w:t>ПРИЗ (+ 2 КЛЕТКИ)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75895</wp:posOffset>
                      </wp:positionV>
                      <wp:extent cx="1009015" cy="844550"/>
                      <wp:effectExtent l="635" t="635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9080" cy="844560"/>
                                <a:chOff x="0" y="0"/>
                                <a:chExt cx="1009080" cy="84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9200" y="27360"/>
                                  <a:ext cx="2667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1" h="697">
                                      <a:moveTo>
                                        <a:pt x="20" y="169"/>
                                      </a:moveTo>
                                      <a:lnTo>
                                        <a:pt x="75" y="80"/>
                                      </a:lnTo>
                                      <a:lnTo>
                                        <a:pt x="158" y="25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350" y="10"/>
                                      </a:lnTo>
                                      <a:lnTo>
                                        <a:pt x="432" y="58"/>
                                      </a:lnTo>
                                      <a:lnTo>
                                        <a:pt x="489" y="135"/>
                                      </a:lnTo>
                                      <a:lnTo>
                                        <a:pt x="540" y="230"/>
                                      </a:lnTo>
                                      <a:lnTo>
                                        <a:pt x="550" y="300"/>
                                      </a:lnTo>
                                      <a:lnTo>
                                        <a:pt x="754" y="268"/>
                                      </a:lnTo>
                                      <a:lnTo>
                                        <a:pt x="799" y="256"/>
                                      </a:lnTo>
                                      <a:lnTo>
                                        <a:pt x="841" y="285"/>
                                      </a:lnTo>
                                      <a:lnTo>
                                        <a:pt x="815" y="300"/>
                                      </a:lnTo>
                                      <a:lnTo>
                                        <a:pt x="550" y="363"/>
                                      </a:lnTo>
                                      <a:lnTo>
                                        <a:pt x="550" y="443"/>
                                      </a:lnTo>
                                      <a:lnTo>
                                        <a:pt x="535" y="561"/>
                                      </a:lnTo>
                                      <a:lnTo>
                                        <a:pt x="463" y="663"/>
                                      </a:lnTo>
                                      <a:lnTo>
                                        <a:pt x="387" y="692"/>
                                      </a:lnTo>
                                      <a:lnTo>
                                        <a:pt x="280" y="697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27" y="631"/>
                                      </a:lnTo>
                                      <a:lnTo>
                                        <a:pt x="50" y="532"/>
                                      </a:lnTo>
                                      <a:lnTo>
                                        <a:pt x="35" y="472"/>
                                      </a:lnTo>
                                      <a:lnTo>
                                        <a:pt x="5" y="363"/>
                                      </a:lnTo>
                                      <a:lnTo>
                                        <a:pt x="0" y="278"/>
                                      </a:lnTo>
                                      <a:lnTo>
                                        <a:pt x="5" y="220"/>
                                      </a:lnTo>
                                      <a:lnTo>
                                        <a:pt x="20" y="1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43740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9" h="651">
                                      <a:moveTo>
                                        <a:pt x="1191" y="315"/>
                                      </a:moveTo>
                                      <a:lnTo>
                                        <a:pt x="1273" y="223"/>
                                      </a:lnTo>
                                      <a:lnTo>
                                        <a:pt x="1362" y="132"/>
                                      </a:lnTo>
                                      <a:lnTo>
                                        <a:pt x="1379" y="62"/>
                                      </a:lnTo>
                                      <a:lnTo>
                                        <a:pt x="1345" y="23"/>
                                      </a:lnTo>
                                      <a:lnTo>
                                        <a:pt x="1280" y="0"/>
                                      </a:lnTo>
                                      <a:lnTo>
                                        <a:pt x="1213" y="12"/>
                                      </a:lnTo>
                                      <a:lnTo>
                                        <a:pt x="1146" y="35"/>
                                      </a:lnTo>
                                      <a:lnTo>
                                        <a:pt x="1114" y="73"/>
                                      </a:lnTo>
                                      <a:lnTo>
                                        <a:pt x="1107" y="177"/>
                                      </a:lnTo>
                                      <a:lnTo>
                                        <a:pt x="1057" y="304"/>
                                      </a:lnTo>
                                      <a:lnTo>
                                        <a:pt x="937" y="435"/>
                                      </a:lnTo>
                                      <a:lnTo>
                                        <a:pt x="843" y="559"/>
                                      </a:lnTo>
                                      <a:lnTo>
                                        <a:pt x="792" y="570"/>
                                      </a:lnTo>
                                      <a:lnTo>
                                        <a:pt x="709" y="535"/>
                                      </a:lnTo>
                                      <a:lnTo>
                                        <a:pt x="564" y="389"/>
                                      </a:lnTo>
                                      <a:lnTo>
                                        <a:pt x="437" y="300"/>
                                      </a:lnTo>
                                      <a:lnTo>
                                        <a:pt x="343" y="254"/>
                                      </a:lnTo>
                                      <a:lnTo>
                                        <a:pt x="254" y="258"/>
                                      </a:lnTo>
                                      <a:lnTo>
                                        <a:pt x="194" y="282"/>
                                      </a:lnTo>
                                      <a:lnTo>
                                        <a:pt x="161" y="315"/>
                                      </a:lnTo>
                                      <a:lnTo>
                                        <a:pt x="110" y="377"/>
                                      </a:lnTo>
                                      <a:lnTo>
                                        <a:pt x="28" y="420"/>
                                      </a:lnTo>
                                      <a:lnTo>
                                        <a:pt x="5" y="427"/>
                                      </a:lnTo>
                                      <a:lnTo>
                                        <a:pt x="0" y="474"/>
                                      </a:lnTo>
                                      <a:lnTo>
                                        <a:pt x="55" y="462"/>
                                      </a:lnTo>
                                      <a:lnTo>
                                        <a:pt x="161" y="404"/>
                                      </a:lnTo>
                                      <a:lnTo>
                                        <a:pt x="199" y="350"/>
                                      </a:lnTo>
                                      <a:lnTo>
                                        <a:pt x="249" y="324"/>
                                      </a:lnTo>
                                      <a:lnTo>
                                        <a:pt x="355" y="324"/>
                                      </a:lnTo>
                                      <a:lnTo>
                                        <a:pt x="476" y="400"/>
                                      </a:lnTo>
                                      <a:lnTo>
                                        <a:pt x="559" y="485"/>
                                      </a:lnTo>
                                      <a:lnTo>
                                        <a:pt x="658" y="594"/>
                                      </a:lnTo>
                                      <a:lnTo>
                                        <a:pt x="742" y="644"/>
                                      </a:lnTo>
                                      <a:lnTo>
                                        <a:pt x="848" y="651"/>
                                      </a:lnTo>
                                      <a:lnTo>
                                        <a:pt x="908" y="609"/>
                                      </a:lnTo>
                                      <a:lnTo>
                                        <a:pt x="1014" y="524"/>
                                      </a:lnTo>
                                      <a:lnTo>
                                        <a:pt x="1119" y="393"/>
                                      </a:lnTo>
                                      <a:lnTo>
                                        <a:pt x="1191" y="3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258480"/>
                                  <a:ext cx="21636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1078">
                                      <a:moveTo>
                                        <a:pt x="62" y="67"/>
                                      </a:moveTo>
                                      <a:lnTo>
                                        <a:pt x="112" y="19"/>
                                      </a:lnTo>
                                      <a:lnTo>
                                        <a:pt x="276" y="0"/>
                                      </a:lnTo>
                                      <a:lnTo>
                                        <a:pt x="373" y="11"/>
                                      </a:lnTo>
                                      <a:lnTo>
                                        <a:pt x="492" y="84"/>
                                      </a:lnTo>
                                      <a:lnTo>
                                        <a:pt x="615" y="210"/>
                                      </a:lnTo>
                                      <a:lnTo>
                                        <a:pt x="667" y="348"/>
                                      </a:lnTo>
                                      <a:lnTo>
                                        <a:pt x="682" y="546"/>
                                      </a:lnTo>
                                      <a:lnTo>
                                        <a:pt x="682" y="701"/>
                                      </a:lnTo>
                                      <a:lnTo>
                                        <a:pt x="646" y="891"/>
                                      </a:lnTo>
                                      <a:lnTo>
                                        <a:pt x="574" y="998"/>
                                      </a:lnTo>
                                      <a:lnTo>
                                        <a:pt x="492" y="1053"/>
                                      </a:lnTo>
                                      <a:lnTo>
                                        <a:pt x="385" y="1078"/>
                                      </a:lnTo>
                                      <a:lnTo>
                                        <a:pt x="276" y="1056"/>
                                      </a:lnTo>
                                      <a:lnTo>
                                        <a:pt x="216" y="969"/>
                                      </a:lnTo>
                                      <a:lnTo>
                                        <a:pt x="199" y="869"/>
                                      </a:lnTo>
                                      <a:lnTo>
                                        <a:pt x="204" y="811"/>
                                      </a:lnTo>
                                      <a:lnTo>
                                        <a:pt x="199" y="712"/>
                                      </a:lnTo>
                                      <a:lnTo>
                                        <a:pt x="129" y="580"/>
                                      </a:lnTo>
                                      <a:lnTo>
                                        <a:pt x="77" y="473"/>
                                      </a:lnTo>
                                      <a:lnTo>
                                        <a:pt x="30" y="374"/>
                                      </a:lnTo>
                                      <a:lnTo>
                                        <a:pt x="0" y="294"/>
                                      </a:lnTo>
                                      <a:lnTo>
                                        <a:pt x="0" y="176"/>
                                      </a:lnTo>
                                      <a:lnTo>
                                        <a:pt x="35" y="110"/>
                                      </a:lnTo>
                                      <a:lnTo>
                                        <a:pt x="62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0"/>
                                  <a:ext cx="50976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7" h="989">
                                      <a:moveTo>
                                        <a:pt x="444" y="759"/>
                                      </a:moveTo>
                                      <a:lnTo>
                                        <a:pt x="286" y="802"/>
                                      </a:lnTo>
                                      <a:lnTo>
                                        <a:pt x="70" y="843"/>
                                      </a:lnTo>
                                      <a:lnTo>
                                        <a:pt x="0" y="897"/>
                                      </a:lnTo>
                                      <a:lnTo>
                                        <a:pt x="70" y="979"/>
                                      </a:lnTo>
                                      <a:lnTo>
                                        <a:pt x="194" y="989"/>
                                      </a:lnTo>
                                      <a:lnTo>
                                        <a:pt x="259" y="942"/>
                                      </a:lnTo>
                                      <a:lnTo>
                                        <a:pt x="506" y="843"/>
                                      </a:lnTo>
                                      <a:lnTo>
                                        <a:pt x="720" y="711"/>
                                      </a:lnTo>
                                      <a:lnTo>
                                        <a:pt x="962" y="561"/>
                                      </a:lnTo>
                                      <a:lnTo>
                                        <a:pt x="1084" y="469"/>
                                      </a:lnTo>
                                      <a:lnTo>
                                        <a:pt x="1253" y="326"/>
                                      </a:lnTo>
                                      <a:lnTo>
                                        <a:pt x="1330" y="238"/>
                                      </a:lnTo>
                                      <a:lnTo>
                                        <a:pt x="1607" y="162"/>
                                      </a:lnTo>
                                      <a:lnTo>
                                        <a:pt x="1590" y="131"/>
                                      </a:lnTo>
                                      <a:lnTo>
                                        <a:pt x="1406" y="176"/>
                                      </a:lnTo>
                                      <a:lnTo>
                                        <a:pt x="1366" y="176"/>
                                      </a:lnTo>
                                      <a:lnTo>
                                        <a:pt x="1483" y="88"/>
                                      </a:lnTo>
                                      <a:lnTo>
                                        <a:pt x="1483" y="55"/>
                                      </a:lnTo>
                                      <a:lnTo>
                                        <a:pt x="1438" y="32"/>
                                      </a:lnTo>
                                      <a:lnTo>
                                        <a:pt x="1335" y="150"/>
                                      </a:lnTo>
                                      <a:lnTo>
                                        <a:pt x="1314" y="150"/>
                                      </a:lnTo>
                                      <a:lnTo>
                                        <a:pt x="1350" y="7"/>
                                      </a:lnTo>
                                      <a:lnTo>
                                        <a:pt x="1304" y="0"/>
                                      </a:lnTo>
                                      <a:lnTo>
                                        <a:pt x="1273" y="131"/>
                                      </a:lnTo>
                                      <a:lnTo>
                                        <a:pt x="1243" y="117"/>
                                      </a:lnTo>
                                      <a:lnTo>
                                        <a:pt x="1129" y="66"/>
                                      </a:lnTo>
                                      <a:lnTo>
                                        <a:pt x="1119" y="95"/>
                                      </a:lnTo>
                                      <a:lnTo>
                                        <a:pt x="1238" y="176"/>
                                      </a:lnTo>
                                      <a:lnTo>
                                        <a:pt x="1243" y="216"/>
                                      </a:lnTo>
                                      <a:lnTo>
                                        <a:pt x="1211" y="282"/>
                                      </a:lnTo>
                                      <a:lnTo>
                                        <a:pt x="1044" y="414"/>
                                      </a:lnTo>
                                      <a:lnTo>
                                        <a:pt x="750" y="594"/>
                                      </a:lnTo>
                                      <a:lnTo>
                                        <a:pt x="444" y="7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523080"/>
                                  <a:ext cx="205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" h="1013">
                                      <a:moveTo>
                                        <a:pt x="87" y="0"/>
                                      </a:moveTo>
                                      <a:lnTo>
                                        <a:pt x="226" y="99"/>
                                      </a:lnTo>
                                      <a:lnTo>
                                        <a:pt x="401" y="242"/>
                                      </a:lnTo>
                                      <a:lnTo>
                                        <a:pt x="463" y="331"/>
                                      </a:lnTo>
                                      <a:lnTo>
                                        <a:pt x="503" y="426"/>
                                      </a:lnTo>
                                      <a:lnTo>
                                        <a:pt x="503" y="496"/>
                                      </a:lnTo>
                                      <a:lnTo>
                                        <a:pt x="463" y="561"/>
                                      </a:lnTo>
                                      <a:lnTo>
                                        <a:pt x="318" y="694"/>
                                      </a:lnTo>
                                      <a:lnTo>
                                        <a:pt x="184" y="781"/>
                                      </a:lnTo>
                                      <a:lnTo>
                                        <a:pt x="139" y="844"/>
                                      </a:lnTo>
                                      <a:lnTo>
                                        <a:pt x="149" y="881"/>
                                      </a:lnTo>
                                      <a:lnTo>
                                        <a:pt x="261" y="892"/>
                                      </a:lnTo>
                                      <a:lnTo>
                                        <a:pt x="540" y="902"/>
                                      </a:lnTo>
                                      <a:lnTo>
                                        <a:pt x="647" y="955"/>
                                      </a:lnTo>
                                      <a:lnTo>
                                        <a:pt x="642" y="987"/>
                                      </a:lnTo>
                                      <a:lnTo>
                                        <a:pt x="458" y="1013"/>
                                      </a:lnTo>
                                      <a:lnTo>
                                        <a:pt x="396" y="987"/>
                                      </a:lnTo>
                                      <a:lnTo>
                                        <a:pt x="226" y="946"/>
                                      </a:lnTo>
                                      <a:lnTo>
                                        <a:pt x="77" y="933"/>
                                      </a:lnTo>
                                      <a:lnTo>
                                        <a:pt x="25" y="921"/>
                                      </a:lnTo>
                                      <a:lnTo>
                                        <a:pt x="30" y="848"/>
                                      </a:lnTo>
                                      <a:lnTo>
                                        <a:pt x="107" y="771"/>
                                      </a:lnTo>
                                      <a:lnTo>
                                        <a:pt x="226" y="694"/>
                                      </a:lnTo>
                                      <a:lnTo>
                                        <a:pt x="323" y="612"/>
                                      </a:lnTo>
                                      <a:lnTo>
                                        <a:pt x="385" y="536"/>
                                      </a:lnTo>
                                      <a:lnTo>
                                        <a:pt x="385" y="452"/>
                                      </a:lnTo>
                                      <a:lnTo>
                                        <a:pt x="349" y="331"/>
                                      </a:lnTo>
                                      <a:lnTo>
                                        <a:pt x="231" y="254"/>
                                      </a:lnTo>
                                      <a:lnTo>
                                        <a:pt x="72" y="172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537840"/>
                                  <a:ext cx="207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3" h="932">
                                      <a:moveTo>
                                        <a:pt x="384" y="113"/>
                                      </a:moveTo>
                                      <a:lnTo>
                                        <a:pt x="516" y="11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653" y="37"/>
                                      </a:lnTo>
                                      <a:lnTo>
                                        <a:pt x="597" y="98"/>
                                      </a:lnTo>
                                      <a:lnTo>
                                        <a:pt x="516" y="132"/>
                                      </a:lnTo>
                                      <a:lnTo>
                                        <a:pt x="394" y="187"/>
                                      </a:lnTo>
                                      <a:lnTo>
                                        <a:pt x="332" y="262"/>
                                      </a:lnTo>
                                      <a:lnTo>
                                        <a:pt x="347" y="373"/>
                                      </a:lnTo>
                                      <a:lnTo>
                                        <a:pt x="414" y="529"/>
                                      </a:lnTo>
                                      <a:lnTo>
                                        <a:pt x="484" y="701"/>
                                      </a:lnTo>
                                      <a:lnTo>
                                        <a:pt x="546" y="814"/>
                                      </a:lnTo>
                                      <a:lnTo>
                                        <a:pt x="576" y="891"/>
                                      </a:lnTo>
                                      <a:lnTo>
                                        <a:pt x="551" y="924"/>
                                      </a:lnTo>
                                      <a:lnTo>
                                        <a:pt x="491" y="932"/>
                                      </a:lnTo>
                                      <a:lnTo>
                                        <a:pt x="384" y="913"/>
                                      </a:lnTo>
                                      <a:lnTo>
                                        <a:pt x="229" y="901"/>
                                      </a:lnTo>
                                      <a:lnTo>
                                        <a:pt x="117" y="913"/>
                                      </a:lnTo>
                                      <a:lnTo>
                                        <a:pt x="72" y="913"/>
                                      </a:lnTo>
                                      <a:lnTo>
                                        <a:pt x="0" y="847"/>
                                      </a:lnTo>
                                      <a:lnTo>
                                        <a:pt x="10" y="821"/>
                                      </a:lnTo>
                                      <a:lnTo>
                                        <a:pt x="132" y="821"/>
                                      </a:lnTo>
                                      <a:lnTo>
                                        <a:pt x="322" y="847"/>
                                      </a:lnTo>
                                      <a:lnTo>
                                        <a:pt x="424" y="865"/>
                                      </a:lnTo>
                                      <a:lnTo>
                                        <a:pt x="469" y="877"/>
                                      </a:lnTo>
                                      <a:lnTo>
                                        <a:pt x="484" y="847"/>
                                      </a:lnTo>
                                      <a:lnTo>
                                        <a:pt x="439" y="734"/>
                                      </a:lnTo>
                                      <a:lnTo>
                                        <a:pt x="362" y="551"/>
                                      </a:lnTo>
                                      <a:lnTo>
                                        <a:pt x="286" y="420"/>
                                      </a:lnTo>
                                      <a:lnTo>
                                        <a:pt x="260" y="322"/>
                                      </a:lnTo>
                                      <a:lnTo>
                                        <a:pt x="260" y="245"/>
                                      </a:lnTo>
                                      <a:lnTo>
                                        <a:pt x="286" y="168"/>
                                      </a:lnTo>
                                      <a:lnTo>
                                        <a:pt x="347" y="124"/>
                                      </a:lnTo>
                                      <a:lnTo>
                                        <a:pt x="424" y="91"/>
                                      </a:lnTo>
                                      <a:lnTo>
                                        <a:pt x="454" y="66"/>
                                      </a:lnTo>
                                      <a:lnTo>
                                        <a:pt x="384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5pt;margin-top:13.85pt;width:79.45pt;height:66.5pt" coordorigin="107,277" coordsize="1589,1330">
                      <v:shape id="shape_0" coordsize="841,697" path="m20,169l75,80l158,25l245,0l350,10l432,58l489,135l540,230l550,300l754,268l799,256l841,285l815,300l550,363l550,443l535,561l463,663l387,692l280,697l183,682l127,631l50,532l35,472l5,363l0,278l5,220l20,169xe" fillcolor="black" stroked="f" o:allowincell="t" style="position:absolute;left:657;top:320;width:419;height:3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9,651" path="m1191,315l1273,223l1362,132l1379,62l1345,23l1280,0l1213,12l1146,35l1114,73l1107,177l1057,304l937,435l843,559l792,570l709,535l564,389l437,300l343,254l254,258l194,282l161,315l110,377l28,420l5,427l0,474l55,462l161,404l199,350l249,324l355,324l476,400l559,485l658,594l742,644l848,651l908,609l1014,524l1119,393l1191,315xe" fillcolor="black" stroked="f" o:allowincell="t" style="position:absolute;left:107;top:703;width:688;height:32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2,1078" path="m62,67l112,19l276,0l373,11l492,84l615,210l667,348l682,546l682,701l646,891l574,998l492,1053l385,1078l276,1056l216,969l199,869l204,811l199,712l129,580l77,473l30,374l0,294l0,176l35,110l62,67xe" fillcolor="black" stroked="f" o:allowincell="t" style="position:absolute;left:730;top:684;width:340;height:5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07,989" path="m444,759l286,802l70,843l0,897l70,979l194,989l259,942l506,843l720,711l962,561l1084,469l1253,326l1330,238l1607,162l1590,131l1406,176l1366,176l1483,88l1483,55l1438,32l1335,150l1314,150l1350,7l1304,0l1273,131l1243,117l1129,66l1119,95l1238,176l1243,216l1211,282l1044,414l750,594l444,759xe" fillcolor="black" stroked="f" o:allowincell="t" style="position:absolute;left:893;top:277;width:802;height:4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7,1013" path="m87,0l226,99l401,242l463,331l503,426l503,496l463,561l318,694l184,781l139,844l149,881l261,892l540,902l647,955l642,987l458,1013l396,987l226,946l77,933l25,921l30,848l107,771l226,694l323,612l385,536l385,452l349,331l231,254l72,172l0,128l0,63l87,0xe" fillcolor="black" stroked="f" o:allowincell="t" style="position:absolute;left:954;top:1101;width:322;height:50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3,932" path="m384,113l516,11l613,0l653,37l597,98l516,132l394,187l332,262l347,373l414,529l484,701l546,814l576,891l551,924l491,932l384,913l229,901l117,913l72,913l0,847l10,821l132,821l322,847l424,865l469,877l484,847l439,734l362,551l286,420l260,322l260,245l286,168l347,124l424,91l454,66l384,113xe" fillcolor="black" stroked="f" o:allowincell="t" style="position:absolute;left:579;top:1124;width:326;height:46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b/>
                <w:b/>
                <w:sz w:val="27"/>
                <w:szCs w:val="27"/>
              </w:rPr>
            </w:pP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1454785" cy="1240155"/>
                  <wp:effectExtent l="0" t="0" r="0" b="0"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</w:t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b/>
                <w:b/>
                <w:sz w:val="27"/>
                <w:szCs w:val="27"/>
              </w:rPr>
            </w:pP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</w:r>
          </w:p>
          <w:p>
            <w:pPr>
              <w:pStyle w:val="Normal"/>
              <w:rPr>
                <w:rFonts w:ascii="Cooper Black;Goudy Stout" w:hAnsi="Cooper Black;Goudy Stout" w:cs="Cooper Black;Goudy Stout"/>
                <w:b/>
                <w:b/>
                <w:sz w:val="27"/>
                <w:szCs w:val="27"/>
              </w:rPr>
            </w:pPr>
            <w:r>
              <w:rPr>
                <w:rFonts w:cs="Cooper Black;Goudy Stout" w:ascii="Cooper Black;Goudy Stout" w:hAnsi="Cooper Black;Goudy Stout"/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</w:t>
            </w:r>
            <w:r>
              <w:rPr>
                <w:b/>
                <w:sz w:val="27"/>
                <w:szCs w:val="27"/>
              </w:rPr>
              <w:drawing>
                <wp:inline distT="0" distB="0" distL="0" distR="0">
                  <wp:extent cx="1026795" cy="847090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3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2089150" cy="1238250"/>
                  <wp:effectExtent l="0" t="0" r="0" b="0"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6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1"/>
                <w:szCs w:val="8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6350</wp:posOffset>
                      </wp:positionV>
                      <wp:extent cx="1028700" cy="1030605"/>
                      <wp:effectExtent l="8255" t="11430" r="889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30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99ff" stroked="t" o:allowincell="t" style="position:absolute;margin-left:2.35pt;margin-top:-0.5pt;width:80.95pt;height:81.1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81"/>
                <w:szCs w:val="81"/>
              </w:rPr>
              <w:t xml:space="preserve">        </w:t>
            </w:r>
            <w:r>
              <w:rPr>
                <w:rFonts w:cs="Algerian;Imprint MT Shadow" w:ascii="Algerian;Imprint MT Shadow" w:hAnsi="Algerian;Imprint MT Shadow"/>
                <w:sz w:val="81"/>
                <w:szCs w:val="81"/>
              </w:rPr>
              <w:t>&gt;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-4445</wp:posOffset>
                      </wp:positionV>
                      <wp:extent cx="468630" cy="554355"/>
                      <wp:effectExtent l="63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720" cy="554400"/>
                                <a:chOff x="0" y="0"/>
                                <a:chExt cx="468720" cy="55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142200"/>
                                  <a:ext cx="427320" cy="37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8" h="1189">
                                      <a:moveTo>
                                        <a:pt x="429" y="58"/>
                                      </a:moveTo>
                                      <a:lnTo>
                                        <a:pt x="756" y="22"/>
                                      </a:lnTo>
                                      <a:lnTo>
                                        <a:pt x="826" y="0"/>
                                      </a:lnTo>
                                      <a:lnTo>
                                        <a:pt x="981" y="323"/>
                                      </a:lnTo>
                                      <a:lnTo>
                                        <a:pt x="1086" y="497"/>
                                      </a:lnTo>
                                      <a:lnTo>
                                        <a:pt x="1198" y="670"/>
                                      </a:lnTo>
                                      <a:lnTo>
                                        <a:pt x="1348" y="837"/>
                                      </a:lnTo>
                                      <a:lnTo>
                                        <a:pt x="1208" y="768"/>
                                      </a:lnTo>
                                      <a:lnTo>
                                        <a:pt x="1061" y="728"/>
                                      </a:lnTo>
                                      <a:lnTo>
                                        <a:pt x="1011" y="728"/>
                                      </a:lnTo>
                                      <a:lnTo>
                                        <a:pt x="981" y="827"/>
                                      </a:lnTo>
                                      <a:lnTo>
                                        <a:pt x="964" y="965"/>
                                      </a:lnTo>
                                      <a:lnTo>
                                        <a:pt x="954" y="1131"/>
                                      </a:lnTo>
                                      <a:lnTo>
                                        <a:pt x="954" y="1189"/>
                                      </a:lnTo>
                                      <a:lnTo>
                                        <a:pt x="801" y="1035"/>
                                      </a:lnTo>
                                      <a:lnTo>
                                        <a:pt x="704" y="904"/>
                                      </a:lnTo>
                                      <a:lnTo>
                                        <a:pt x="659" y="881"/>
                                      </a:lnTo>
                                      <a:lnTo>
                                        <a:pt x="582" y="1013"/>
                                      </a:lnTo>
                                      <a:lnTo>
                                        <a:pt x="506" y="1134"/>
                                      </a:lnTo>
                                      <a:lnTo>
                                        <a:pt x="434" y="970"/>
                                      </a:lnTo>
                                      <a:lnTo>
                                        <a:pt x="367" y="837"/>
                                      </a:lnTo>
                                      <a:lnTo>
                                        <a:pt x="337" y="772"/>
                                      </a:lnTo>
                                      <a:lnTo>
                                        <a:pt x="292" y="772"/>
                                      </a:lnTo>
                                      <a:lnTo>
                                        <a:pt x="189" y="871"/>
                                      </a:lnTo>
                                      <a:lnTo>
                                        <a:pt x="112" y="936"/>
                                      </a:lnTo>
                                      <a:lnTo>
                                        <a:pt x="47" y="1002"/>
                                      </a:lnTo>
                                      <a:lnTo>
                                        <a:pt x="0" y="944"/>
                                      </a:lnTo>
                                      <a:lnTo>
                                        <a:pt x="62" y="801"/>
                                      </a:lnTo>
                                      <a:lnTo>
                                        <a:pt x="129" y="670"/>
                                      </a:lnTo>
                                      <a:lnTo>
                                        <a:pt x="189" y="505"/>
                                      </a:lnTo>
                                      <a:lnTo>
                                        <a:pt x="230" y="348"/>
                                      </a:lnTo>
                                      <a:lnTo>
                                        <a:pt x="272" y="164"/>
                                      </a:lnTo>
                                      <a:lnTo>
                                        <a:pt x="429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14560"/>
                                  <a:ext cx="318240" cy="33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2" h="1070">
                                      <a:moveTo>
                                        <a:pt x="583" y="15"/>
                                      </a:moveTo>
                                      <a:lnTo>
                                        <a:pt x="466" y="0"/>
                                      </a:lnTo>
                                      <a:lnTo>
                                        <a:pt x="511" y="104"/>
                                      </a:lnTo>
                                      <a:lnTo>
                                        <a:pt x="588" y="232"/>
                                      </a:lnTo>
                                      <a:lnTo>
                                        <a:pt x="660" y="345"/>
                                      </a:lnTo>
                                      <a:lnTo>
                                        <a:pt x="741" y="440"/>
                                      </a:lnTo>
                                      <a:lnTo>
                                        <a:pt x="813" y="532"/>
                                      </a:lnTo>
                                      <a:lnTo>
                                        <a:pt x="691" y="485"/>
                                      </a:lnTo>
                                      <a:lnTo>
                                        <a:pt x="603" y="440"/>
                                      </a:lnTo>
                                      <a:lnTo>
                                        <a:pt x="558" y="440"/>
                                      </a:lnTo>
                                      <a:lnTo>
                                        <a:pt x="526" y="572"/>
                                      </a:lnTo>
                                      <a:lnTo>
                                        <a:pt x="496" y="719"/>
                                      </a:lnTo>
                                      <a:lnTo>
                                        <a:pt x="496" y="840"/>
                                      </a:lnTo>
                                      <a:lnTo>
                                        <a:pt x="496" y="903"/>
                                      </a:lnTo>
                                      <a:lnTo>
                                        <a:pt x="374" y="763"/>
                                      </a:lnTo>
                                      <a:lnTo>
                                        <a:pt x="230" y="599"/>
                                      </a:lnTo>
                                      <a:lnTo>
                                        <a:pt x="138" y="488"/>
                                      </a:lnTo>
                                      <a:lnTo>
                                        <a:pt x="92" y="440"/>
                                      </a:lnTo>
                                      <a:lnTo>
                                        <a:pt x="52" y="290"/>
                                      </a:lnTo>
                                      <a:lnTo>
                                        <a:pt x="62" y="198"/>
                                      </a:lnTo>
                                      <a:lnTo>
                                        <a:pt x="20" y="89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30" y="440"/>
                                      </a:lnTo>
                                      <a:lnTo>
                                        <a:pt x="112" y="539"/>
                                      </a:lnTo>
                                      <a:lnTo>
                                        <a:pt x="205" y="664"/>
                                      </a:lnTo>
                                      <a:lnTo>
                                        <a:pt x="359" y="836"/>
                                      </a:lnTo>
                                      <a:lnTo>
                                        <a:pt x="506" y="993"/>
                                      </a:lnTo>
                                      <a:lnTo>
                                        <a:pt x="553" y="1070"/>
                                      </a:lnTo>
                                      <a:lnTo>
                                        <a:pt x="614" y="1070"/>
                                      </a:lnTo>
                                      <a:lnTo>
                                        <a:pt x="614" y="1034"/>
                                      </a:lnTo>
                                      <a:lnTo>
                                        <a:pt x="568" y="880"/>
                                      </a:lnTo>
                                      <a:lnTo>
                                        <a:pt x="568" y="737"/>
                                      </a:lnTo>
                                      <a:lnTo>
                                        <a:pt x="583" y="606"/>
                                      </a:lnTo>
                                      <a:lnTo>
                                        <a:pt x="598" y="532"/>
                                      </a:lnTo>
                                      <a:lnTo>
                                        <a:pt x="629" y="517"/>
                                      </a:lnTo>
                                      <a:lnTo>
                                        <a:pt x="736" y="554"/>
                                      </a:lnTo>
                                      <a:lnTo>
                                        <a:pt x="843" y="620"/>
                                      </a:lnTo>
                                      <a:lnTo>
                                        <a:pt x="950" y="686"/>
                                      </a:lnTo>
                                      <a:lnTo>
                                        <a:pt x="1002" y="693"/>
                                      </a:lnTo>
                                      <a:lnTo>
                                        <a:pt x="1002" y="638"/>
                                      </a:lnTo>
                                      <a:lnTo>
                                        <a:pt x="865" y="495"/>
                                      </a:lnTo>
                                      <a:lnTo>
                                        <a:pt x="758" y="364"/>
                                      </a:lnTo>
                                      <a:lnTo>
                                        <a:pt x="649" y="213"/>
                                      </a:lnTo>
                                      <a:lnTo>
                                        <a:pt x="588" y="114"/>
                                      </a:lnTo>
                                      <a:lnTo>
                                        <a:pt x="553" y="15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536" y="22"/>
                                      </a:lnTo>
                                      <a:lnTo>
                                        <a:pt x="583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8600"/>
                                  <a:ext cx="233640" cy="31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990">
                                      <a:moveTo>
                                        <a:pt x="246" y="4"/>
                                      </a:moveTo>
                                      <a:lnTo>
                                        <a:pt x="199" y="198"/>
                                      </a:lnTo>
                                      <a:lnTo>
                                        <a:pt x="134" y="396"/>
                                      </a:lnTo>
                                      <a:lnTo>
                                        <a:pt x="57" y="562"/>
                                      </a:lnTo>
                                      <a:lnTo>
                                        <a:pt x="0" y="759"/>
                                      </a:lnTo>
                                      <a:lnTo>
                                        <a:pt x="0" y="807"/>
                                      </a:lnTo>
                                      <a:lnTo>
                                        <a:pt x="87" y="792"/>
                                      </a:lnTo>
                                      <a:lnTo>
                                        <a:pt x="194" y="686"/>
                                      </a:lnTo>
                                      <a:lnTo>
                                        <a:pt x="301" y="572"/>
                                      </a:lnTo>
                                      <a:lnTo>
                                        <a:pt x="353" y="550"/>
                                      </a:lnTo>
                                      <a:lnTo>
                                        <a:pt x="398" y="584"/>
                                      </a:lnTo>
                                      <a:lnTo>
                                        <a:pt x="440" y="708"/>
                                      </a:lnTo>
                                      <a:lnTo>
                                        <a:pt x="475" y="869"/>
                                      </a:lnTo>
                                      <a:lnTo>
                                        <a:pt x="486" y="983"/>
                                      </a:lnTo>
                                      <a:lnTo>
                                        <a:pt x="532" y="990"/>
                                      </a:lnTo>
                                      <a:lnTo>
                                        <a:pt x="598" y="847"/>
                                      </a:lnTo>
                                      <a:lnTo>
                                        <a:pt x="685" y="726"/>
                                      </a:lnTo>
                                      <a:lnTo>
                                        <a:pt x="735" y="638"/>
                                      </a:lnTo>
                                      <a:lnTo>
                                        <a:pt x="675" y="584"/>
                                      </a:lnTo>
                                      <a:lnTo>
                                        <a:pt x="623" y="704"/>
                                      </a:lnTo>
                                      <a:lnTo>
                                        <a:pt x="553" y="828"/>
                                      </a:lnTo>
                                      <a:lnTo>
                                        <a:pt x="532" y="828"/>
                                      </a:lnTo>
                                      <a:lnTo>
                                        <a:pt x="491" y="697"/>
                                      </a:lnTo>
                                      <a:lnTo>
                                        <a:pt x="460" y="584"/>
                                      </a:lnTo>
                                      <a:lnTo>
                                        <a:pt x="413" y="495"/>
                                      </a:lnTo>
                                      <a:lnTo>
                                        <a:pt x="368" y="451"/>
                                      </a:lnTo>
                                      <a:lnTo>
                                        <a:pt x="338" y="463"/>
                                      </a:lnTo>
                                      <a:lnTo>
                                        <a:pt x="246" y="562"/>
                                      </a:lnTo>
                                      <a:lnTo>
                                        <a:pt x="154" y="649"/>
                                      </a:lnTo>
                                      <a:lnTo>
                                        <a:pt x="108" y="697"/>
                                      </a:lnTo>
                                      <a:lnTo>
                                        <a:pt x="77" y="719"/>
                                      </a:lnTo>
                                      <a:lnTo>
                                        <a:pt x="72" y="664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209" y="396"/>
                                      </a:lnTo>
                                      <a:lnTo>
                                        <a:pt x="256" y="243"/>
                                      </a:lnTo>
                                      <a:lnTo>
                                        <a:pt x="286" y="121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24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556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3" h="923">
                                      <a:moveTo>
                                        <a:pt x="598" y="193"/>
                                      </a:moveTo>
                                      <a:lnTo>
                                        <a:pt x="675" y="139"/>
                                      </a:lnTo>
                                      <a:lnTo>
                                        <a:pt x="767" y="55"/>
                                      </a:lnTo>
                                      <a:lnTo>
                                        <a:pt x="850" y="0"/>
                                      </a:lnTo>
                                      <a:lnTo>
                                        <a:pt x="880" y="7"/>
                                      </a:lnTo>
                                      <a:lnTo>
                                        <a:pt x="890" y="62"/>
                                      </a:lnTo>
                                      <a:lnTo>
                                        <a:pt x="860" y="171"/>
                                      </a:lnTo>
                                      <a:lnTo>
                                        <a:pt x="845" y="227"/>
                                      </a:lnTo>
                                      <a:lnTo>
                                        <a:pt x="850" y="253"/>
                                      </a:lnTo>
                                      <a:lnTo>
                                        <a:pt x="997" y="253"/>
                                      </a:lnTo>
                                      <a:lnTo>
                                        <a:pt x="1094" y="248"/>
                                      </a:lnTo>
                                      <a:lnTo>
                                        <a:pt x="1126" y="270"/>
                                      </a:lnTo>
                                      <a:lnTo>
                                        <a:pt x="1104" y="304"/>
                                      </a:lnTo>
                                      <a:lnTo>
                                        <a:pt x="1059" y="359"/>
                                      </a:lnTo>
                                      <a:lnTo>
                                        <a:pt x="1017" y="384"/>
                                      </a:lnTo>
                                      <a:lnTo>
                                        <a:pt x="1079" y="413"/>
                                      </a:lnTo>
                                      <a:lnTo>
                                        <a:pt x="1181" y="439"/>
                                      </a:lnTo>
                                      <a:lnTo>
                                        <a:pt x="1213" y="471"/>
                                      </a:lnTo>
                                      <a:lnTo>
                                        <a:pt x="1196" y="494"/>
                                      </a:lnTo>
                                      <a:lnTo>
                                        <a:pt x="1136" y="516"/>
                                      </a:lnTo>
                                      <a:lnTo>
                                        <a:pt x="1064" y="538"/>
                                      </a:lnTo>
                                      <a:lnTo>
                                        <a:pt x="1064" y="556"/>
                                      </a:lnTo>
                                      <a:lnTo>
                                        <a:pt x="1126" y="637"/>
                                      </a:lnTo>
                                      <a:lnTo>
                                        <a:pt x="1166" y="678"/>
                                      </a:lnTo>
                                      <a:lnTo>
                                        <a:pt x="1141" y="710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937" y="714"/>
                                      </a:lnTo>
                                      <a:lnTo>
                                        <a:pt x="895" y="714"/>
                                      </a:lnTo>
                                      <a:lnTo>
                                        <a:pt x="895" y="746"/>
                                      </a:lnTo>
                                      <a:lnTo>
                                        <a:pt x="920" y="835"/>
                                      </a:lnTo>
                                      <a:lnTo>
                                        <a:pt x="910" y="875"/>
                                      </a:lnTo>
                                      <a:lnTo>
                                        <a:pt x="890" y="889"/>
                                      </a:lnTo>
                                      <a:lnTo>
                                        <a:pt x="828" y="867"/>
                                      </a:lnTo>
                                      <a:lnTo>
                                        <a:pt x="705" y="768"/>
                                      </a:lnTo>
                                      <a:lnTo>
                                        <a:pt x="675" y="776"/>
                                      </a:lnTo>
                                      <a:lnTo>
                                        <a:pt x="643" y="831"/>
                                      </a:lnTo>
                                      <a:lnTo>
                                        <a:pt x="583" y="918"/>
                                      </a:lnTo>
                                      <a:lnTo>
                                        <a:pt x="511" y="923"/>
                                      </a:lnTo>
                                      <a:lnTo>
                                        <a:pt x="481" y="835"/>
                                      </a:lnTo>
                                      <a:lnTo>
                                        <a:pt x="459" y="714"/>
                                      </a:lnTo>
                                      <a:lnTo>
                                        <a:pt x="434" y="714"/>
                                      </a:lnTo>
                                      <a:lnTo>
                                        <a:pt x="250" y="758"/>
                                      </a:lnTo>
                                      <a:lnTo>
                                        <a:pt x="157" y="768"/>
                                      </a:lnTo>
                                      <a:lnTo>
                                        <a:pt x="137" y="746"/>
                                      </a:lnTo>
                                      <a:lnTo>
                                        <a:pt x="245" y="570"/>
                                      </a:lnTo>
                                      <a:lnTo>
                                        <a:pt x="234" y="556"/>
                                      </a:lnTo>
                                      <a:lnTo>
                                        <a:pt x="35" y="549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0" y="490"/>
                                      </a:lnTo>
                                      <a:lnTo>
                                        <a:pt x="214" y="413"/>
                                      </a:lnTo>
                                      <a:lnTo>
                                        <a:pt x="214" y="395"/>
                                      </a:lnTo>
                                      <a:lnTo>
                                        <a:pt x="142" y="304"/>
                                      </a:lnTo>
                                      <a:lnTo>
                                        <a:pt x="122" y="263"/>
                                      </a:lnTo>
                                      <a:lnTo>
                                        <a:pt x="152" y="237"/>
                                      </a:lnTo>
                                      <a:lnTo>
                                        <a:pt x="327" y="260"/>
                                      </a:lnTo>
                                      <a:lnTo>
                                        <a:pt x="342" y="260"/>
                                      </a:lnTo>
                                      <a:lnTo>
                                        <a:pt x="342" y="98"/>
                                      </a:lnTo>
                                      <a:lnTo>
                                        <a:pt x="384" y="77"/>
                                      </a:lnTo>
                                      <a:lnTo>
                                        <a:pt x="434" y="77"/>
                                      </a:lnTo>
                                      <a:lnTo>
                                        <a:pt x="541" y="176"/>
                                      </a:lnTo>
                                      <a:lnTo>
                                        <a:pt x="598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8080"/>
                                  <a:ext cx="30276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4" h="732">
                                      <a:moveTo>
                                        <a:pt x="709" y="0"/>
                                      </a:moveTo>
                                      <a:lnTo>
                                        <a:pt x="682" y="99"/>
                                      </a:lnTo>
                                      <a:lnTo>
                                        <a:pt x="637" y="205"/>
                                      </a:lnTo>
                                      <a:lnTo>
                                        <a:pt x="908" y="205"/>
                                      </a:lnTo>
                                      <a:lnTo>
                                        <a:pt x="816" y="315"/>
                                      </a:lnTo>
                                      <a:lnTo>
                                        <a:pt x="954" y="385"/>
                                      </a:lnTo>
                                      <a:lnTo>
                                        <a:pt x="866" y="424"/>
                                      </a:lnTo>
                                      <a:lnTo>
                                        <a:pt x="846" y="461"/>
                                      </a:lnTo>
                                      <a:lnTo>
                                        <a:pt x="913" y="581"/>
                                      </a:lnTo>
                                      <a:lnTo>
                                        <a:pt x="774" y="571"/>
                                      </a:lnTo>
                                      <a:lnTo>
                                        <a:pt x="739" y="556"/>
                                      </a:lnTo>
                                      <a:lnTo>
                                        <a:pt x="699" y="567"/>
                                      </a:lnTo>
                                      <a:lnTo>
                                        <a:pt x="699" y="713"/>
                                      </a:lnTo>
                                      <a:lnTo>
                                        <a:pt x="575" y="615"/>
                                      </a:lnTo>
                                      <a:lnTo>
                                        <a:pt x="530" y="610"/>
                                      </a:lnTo>
                                      <a:lnTo>
                                        <a:pt x="416" y="732"/>
                                      </a:lnTo>
                                      <a:lnTo>
                                        <a:pt x="385" y="593"/>
                                      </a:lnTo>
                                      <a:lnTo>
                                        <a:pt x="338" y="578"/>
                                      </a:lnTo>
                                      <a:lnTo>
                                        <a:pt x="169" y="615"/>
                                      </a:lnTo>
                                      <a:lnTo>
                                        <a:pt x="109" y="610"/>
                                      </a:lnTo>
                                      <a:lnTo>
                                        <a:pt x="144" y="527"/>
                                      </a:lnTo>
                                      <a:lnTo>
                                        <a:pt x="191" y="461"/>
                                      </a:lnTo>
                                      <a:lnTo>
                                        <a:pt x="191" y="428"/>
                                      </a:lnTo>
                                      <a:lnTo>
                                        <a:pt x="37" y="428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159" y="337"/>
                                      </a:lnTo>
                                      <a:lnTo>
                                        <a:pt x="154" y="308"/>
                                      </a:lnTo>
                                      <a:lnTo>
                                        <a:pt x="99" y="219"/>
                                      </a:lnTo>
                                      <a:lnTo>
                                        <a:pt x="114" y="209"/>
                                      </a:lnTo>
                                      <a:lnTo>
                                        <a:pt x="251" y="219"/>
                                      </a:lnTo>
                                      <a:lnTo>
                                        <a:pt x="278" y="205"/>
                                      </a:lnTo>
                                      <a:lnTo>
                                        <a:pt x="278" y="67"/>
                                      </a:lnTo>
                                      <a:lnTo>
                                        <a:pt x="323" y="74"/>
                                      </a:lnTo>
                                      <a:lnTo>
                                        <a:pt x="437" y="161"/>
                                      </a:lnTo>
                                      <a:lnTo>
                                        <a:pt x="483" y="161"/>
                                      </a:lnTo>
                                      <a:lnTo>
                                        <a:pt x="662" y="23"/>
                                      </a:lnTo>
                                      <a:lnTo>
                                        <a:pt x="7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35pt;margin-top:-0.35pt;width:36.9pt;height:43.65pt" coordorigin="1547,-7" coordsize="738,873">
                      <v:shape id="shape_0" coordsize="1348,1189" path="m429,58l756,22l826,0l981,323l1086,497l1198,670l1348,837l1208,768l1061,728l1011,728l981,827l964,965l954,1131l954,1189l801,1035l704,904l659,881l582,1013l506,1134l434,970l367,837l337,772l292,772l189,871l112,936l47,1002l0,944l62,801l129,670l189,505l230,348l272,164l429,58xe" fillcolor="#6600cc" stroked="f" o:allowincell="t" style="position:absolute;left:1570;top:217;width:672;height:593;mso-wrap-style:none;v-text-anchor:middle">
                        <v:fill o:detectmouseclick="t" type="solid" color2="#99ff33"/>
                        <v:stroke color="#3465a4" joinstyle="round" endcap="flat"/>
                        <w10:wrap type="none"/>
                      </v:shape>
                      <v:shape id="shape_0" coordsize="1002,1070" path="m583,15l466,0l511,104l588,232l660,345l741,440l813,532l691,485l603,440l558,440l526,572l496,719l496,840l496,903l374,763l230,599l138,488l92,440l52,290l62,198l20,89l0,166l0,290l30,440l112,539l205,664l359,836l506,993l553,1070l614,1070l614,1034l568,880l568,737l583,606l598,532l629,517l736,554l843,620l950,686l1002,693l1002,638l865,495l758,364l649,213l588,114l553,15l536,0l536,22l583,15xe" fillcolor="black" stroked="f" o:allowincell="t" style="position:absolute;left:1784;top:331;width:500;height:5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5,990" path="m246,4l199,198l134,396l57,562l0,759l0,807l87,792l194,686l301,572l353,550l398,584l440,708l475,869l486,983l532,990l598,847l685,726l735,638l675,584l623,704l553,828l532,828l491,697l460,584l413,495l368,451l338,463l246,562l154,649l108,697l77,719l72,664l134,528l209,396l256,243l286,121l323,0l246,4xe" fillcolor="black" stroked="f" o:allowincell="t" style="position:absolute;left:1548;top:353;width:367;height:49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13,923" path="m598,193l675,139l767,55l850,0l880,7l890,62l860,171l845,227l850,253l997,253l1094,248l1126,270l1104,304l1059,359l1017,384l1079,413l1181,439l1213,471l1196,494l1136,516l1064,538l1064,556l1126,637l1166,678l1141,710l1104,725l937,714l895,714l895,746l920,835l910,875l890,889l828,867l705,768l675,776l643,831l583,918l511,923l481,835l459,714l434,714l250,758l157,768l137,746l245,570l234,556l35,549l0,527l0,490l214,413l214,395l142,304l122,263l152,237l327,260l342,260l342,98l384,77l434,77l541,176l598,193xe" fillcolor="black" stroked="f" o:allowincell="t" style="position:absolute;left:1547;top:-7;width:606;height:4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54,732" path="m709,0l682,99l637,205l908,205l816,315l954,385l866,424l846,461l913,581l774,571l739,556l699,567l699,713l575,615l530,610l416,732l385,593l338,578l169,615l109,610l144,527l191,461l191,428l37,428l0,414l159,337l154,308l99,219l114,209l251,219l278,205l278,67l323,74l437,161l483,161l662,23l709,0xe" fillcolor="#6600cc" stroked="f" o:allowincell="t" style="position:absolute;left:1614;top:37;width:476;height:365;mso-wrap-style:none;v-text-anchor:middle">
                        <v:fill o:detectmouseclick="t" type="solid" color2="#99ff33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7"/>
                <w:szCs w:val="27"/>
              </w:rPr>
              <w:t>47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b/>
                <w:b/>
                <w:sz w:val="81"/>
                <w:szCs w:val="81"/>
              </w:rPr>
            </w:pPr>
            <w:r>
              <w:rPr>
                <w:rFonts w:cs="Cooper Black;Goudy Stout" w:ascii="Cooper Black;Goudy Stout" w:hAnsi="Cooper Black;Goudy Stout"/>
                <w:b/>
                <w:sz w:val="81"/>
                <w:szCs w:val="81"/>
              </w:rPr>
              <w:t>?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1008380" cy="1010285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0</w:t>
            </w:r>
          </w:p>
          <w:p>
            <w:pPr>
              <w:pStyle w:val="Normal"/>
              <w:rPr>
                <w:b/>
                <w:b/>
                <w:color w:val="339966"/>
                <w:sz w:val="27"/>
                <w:szCs w:val="27"/>
              </w:rPr>
            </w:pPr>
            <w:r>
              <w:rPr>
                <w:b/>
                <w:color w:val="339966"/>
                <w:sz w:val="27"/>
                <w:szCs w:val="27"/>
              </w:rPr>
              <w:t xml:space="preserve">        </w:t>
            </w:r>
            <w:r>
              <w:rPr>
                <w:b/>
                <w:color w:val="339966"/>
                <w:sz w:val="27"/>
                <w:szCs w:val="27"/>
              </w:rPr>
              <w:t>КОНЕЦ ИГРЫ</w:t>
            </w:r>
          </w:p>
          <w:p>
            <w:pPr>
              <w:pStyle w:val="Normal"/>
              <w:rPr>
                <w:b/>
                <w:b/>
                <w:color w:val="339966"/>
                <w:sz w:val="27"/>
                <w:szCs w:val="27"/>
              </w:rPr>
            </w:pPr>
            <w:r>
              <w:rPr>
                <w:b/>
                <w:color w:val="33996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81"/>
                <w:szCs w:val="81"/>
              </w:rPr>
            </w:pPr>
            <w:r>
              <w:rPr>
                <w:b/>
                <w:sz w:val="81"/>
                <w:szCs w:val="81"/>
              </w:rPr>
              <w:drawing>
                <wp:inline distT="0" distB="0" distL="0" distR="0">
                  <wp:extent cx="845820" cy="939165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</w:t>
      </w:r>
      <w:r>
        <w:rPr>
          <w:b/>
          <w:sz w:val="27"/>
          <w:szCs w:val="27"/>
        </w:rPr>
        <mc:AlternateContent>
          <mc:Choice Requires="wps">
            <w:drawing>
              <wp:inline distT="0" distB="0" distL="0" distR="0">
                <wp:extent cx="6562725" cy="8001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8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хохуле - жить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00" stroked="t" o:allowincell="f" style="position:absolute;margin-left:0pt;margin-top:-63.05pt;width:516.7pt;height:62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хохуле - жить!!!</w:t>
                      </w:r>
                    </w:p>
                  </w:txbxContent>
                </v:textbox>
                <v:path textpathok="t"/>
                <v:textpath on="t" fitshape="t" string="хохуле - жить!!!" style="font-family:&quot;Impact&quot;;font-size:12pt"/>
                <v:fill o:detectmouseclick="t" type="solid" color2="#6633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177800</wp:posOffset>
            </wp:positionV>
            <wp:extent cx="5029200" cy="3476625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943600</wp:posOffset>
            </wp:positionH>
            <wp:positionV relativeFrom="paragraph">
              <wp:posOffset>177800</wp:posOffset>
            </wp:positionV>
            <wp:extent cx="4000500" cy="3543300"/>
            <wp:effectExtent l="0" t="0" r="0" b="0"/>
            <wp:wrapNone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339966"/>
          <w:sz w:val="44"/>
          <w:szCs w:val="52"/>
        </w:rPr>
      </w:pPr>
      <w:r>
        <w:rPr>
          <w:rFonts w:cs="Times New Roman" w:ascii="Times New Roman" w:hAnsi="Times New Roman"/>
          <w:b w:val="false"/>
          <w:color w:val="339966"/>
          <w:sz w:val="44"/>
          <w:szCs w:val="52"/>
        </w:rPr>
      </w:r>
    </w:p>
    <w:p>
      <w:pPr>
        <w:pStyle w:val="Heading1"/>
        <w:jc w:val="center"/>
        <w:rPr>
          <w:rFonts w:ascii="Times New Roman" w:hAnsi="Times New Roman" w:cs="Times New Roman"/>
          <w:color w:val="339966"/>
          <w:sz w:val="44"/>
          <w:szCs w:val="52"/>
        </w:rPr>
      </w:pPr>
      <w:r>
        <w:rPr>
          <w:rFonts w:cs="Times New Roman" w:ascii="Times New Roman" w:hAnsi="Times New Roman"/>
          <w:color w:val="339966"/>
          <w:sz w:val="44"/>
          <w:szCs w:val="52"/>
        </w:rPr>
      </w:r>
    </w:p>
    <w:p>
      <w:pPr>
        <w:pStyle w:val="Heading1"/>
        <w:jc w:val="center"/>
        <w:rPr>
          <w:rFonts w:ascii="Times New Roman" w:hAnsi="Times New Roman" w:cs="Times New Roman"/>
          <w:color w:val="339966"/>
          <w:sz w:val="44"/>
          <w:szCs w:val="52"/>
        </w:rPr>
      </w:pPr>
      <w:r>
        <w:rPr>
          <w:rFonts w:cs="Times New Roman" w:ascii="Times New Roman" w:hAnsi="Times New Roman"/>
          <w:color w:val="339966"/>
          <w:sz w:val="44"/>
          <w:szCs w:val="52"/>
        </w:rPr>
        <w:t>ВОПРОСЫ ИГРОВОГО ПОЛЯ</w:t>
      </w:r>
    </w:p>
    <w:p>
      <w:pPr>
        <w:pStyle w:val="Normal"/>
        <w:ind w:left="360" w:hanging="0"/>
        <w:rPr>
          <w:i/>
          <w:i/>
          <w:sz w:val="27"/>
          <w:szCs w:val="32"/>
        </w:rPr>
      </w:pPr>
      <w:r>
        <w:rPr>
          <w:sz w:val="27"/>
          <w:szCs w:val="32"/>
        </w:rPr>
        <w:t xml:space="preserve">2. Назовите родину русской выхухоли?   </w:t>
      </w:r>
      <w:r>
        <w:rPr>
          <w:i/>
          <w:sz w:val="27"/>
          <w:szCs w:val="32"/>
        </w:rPr>
        <w:t>Евразия</w:t>
      </w:r>
    </w:p>
    <w:p>
      <w:pPr>
        <w:pStyle w:val="Normal"/>
        <w:ind w:left="360" w:hanging="0"/>
        <w:rPr>
          <w:i/>
          <w:i/>
          <w:sz w:val="27"/>
          <w:szCs w:val="32"/>
        </w:rPr>
      </w:pPr>
      <w:r>
        <w:rPr>
          <w:sz w:val="27"/>
          <w:szCs w:val="32"/>
        </w:rPr>
        <w:t xml:space="preserve">3. Назовите современный ареал обитания русской выхухоли?   </w:t>
      </w:r>
      <w:r>
        <w:rPr>
          <w:i/>
          <w:sz w:val="27"/>
          <w:szCs w:val="32"/>
        </w:rPr>
        <w:t>Днепр, Дон, Волга, Урал</w:t>
      </w:r>
    </w:p>
    <w:p>
      <w:pPr>
        <w:pStyle w:val="Normal"/>
        <w:ind w:left="360" w:hanging="0"/>
        <w:rPr>
          <w:i/>
          <w:i/>
          <w:sz w:val="27"/>
          <w:szCs w:val="32"/>
        </w:rPr>
      </w:pPr>
      <w:r>
        <w:rPr>
          <w:sz w:val="27"/>
          <w:szCs w:val="32"/>
        </w:rPr>
        <w:t xml:space="preserve">4. Назовите ласковое прозвище выхухоли?   </w:t>
      </w:r>
      <w:r>
        <w:rPr>
          <w:i/>
          <w:sz w:val="27"/>
          <w:szCs w:val="32"/>
        </w:rPr>
        <w:t>Хохуля</w:t>
      </w:r>
    </w:p>
    <w:p>
      <w:pPr>
        <w:pStyle w:val="2"/>
        <w:ind w:left="360" w:hanging="0"/>
        <w:rPr/>
      </w:pPr>
      <w:r>
        <w:rPr>
          <w:sz w:val="27"/>
          <w:szCs w:val="32"/>
        </w:rPr>
        <w:t xml:space="preserve">5. Где обитает ближайший родственник русской выхухоли – пиренейская выхухоль? </w:t>
      </w:r>
      <w:r>
        <w:rPr>
          <w:i/>
          <w:sz w:val="27"/>
          <w:szCs w:val="32"/>
        </w:rPr>
        <w:t>Европа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6. Представителем какой древней фауны является выхухоль?   </w:t>
      </w:r>
      <w:r>
        <w:rPr>
          <w:i/>
          <w:sz w:val="27"/>
          <w:szCs w:val="32"/>
        </w:rPr>
        <w:t>Мамонтовой фауны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7. В каком периоде появилась выхухоль как вид?   </w:t>
      </w:r>
      <w:r>
        <w:rPr>
          <w:i/>
          <w:sz w:val="27"/>
          <w:szCs w:val="32"/>
        </w:rPr>
        <w:t>Плиоцен</w:t>
      </w:r>
    </w:p>
    <w:p>
      <w:pPr>
        <w:pStyle w:val="Normal"/>
        <w:ind w:left="360" w:hanging="0"/>
        <w:rPr>
          <w:i/>
          <w:i/>
          <w:sz w:val="27"/>
          <w:szCs w:val="32"/>
        </w:rPr>
      </w:pPr>
      <w:r>
        <w:rPr>
          <w:sz w:val="27"/>
          <w:szCs w:val="32"/>
        </w:rPr>
        <w:t xml:space="preserve">8. Назовите имя русской выхухоли на латыни?   </w:t>
      </w:r>
      <w:r>
        <w:rPr>
          <w:i/>
          <w:sz w:val="27"/>
          <w:szCs w:val="32"/>
          <w:lang w:val="en-US"/>
        </w:rPr>
        <w:t>Desmana</w:t>
      </w:r>
      <w:r>
        <w:rPr>
          <w:i/>
          <w:sz w:val="27"/>
          <w:szCs w:val="32"/>
        </w:rPr>
        <w:t xml:space="preserve"> </w:t>
      </w:r>
      <w:r>
        <w:rPr>
          <w:i/>
          <w:sz w:val="27"/>
          <w:szCs w:val="32"/>
          <w:lang w:val="en-US"/>
        </w:rPr>
        <w:t>moschata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9. К какому классу принадлежит русская выхухоль?   </w:t>
      </w:r>
      <w:r>
        <w:rPr>
          <w:i/>
          <w:sz w:val="27"/>
          <w:szCs w:val="32"/>
        </w:rPr>
        <w:t>Млекопитающие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10. К какому отряду относится выхухоль?   </w:t>
      </w:r>
      <w:r>
        <w:rPr>
          <w:i/>
          <w:sz w:val="27"/>
          <w:szCs w:val="32"/>
        </w:rPr>
        <w:t>Насекомоядные</w:t>
      </w:r>
    </w:p>
    <w:p>
      <w:pPr>
        <w:pStyle w:val="2"/>
        <w:ind w:left="360" w:hanging="0"/>
        <w:rPr/>
      </w:pPr>
      <w:r>
        <w:rPr>
          <w:sz w:val="27"/>
          <w:szCs w:val="32"/>
        </w:rPr>
        <w:t xml:space="preserve">12. Какими рождаются детеныши у выхухоли?   </w:t>
      </w:r>
      <w:r>
        <w:rPr>
          <w:i/>
          <w:sz w:val="27"/>
          <w:szCs w:val="32"/>
        </w:rPr>
        <w:t>Почти голые, слепые, беззубые и начинают плавать примерно через 3 недели после рождения</w:t>
      </w:r>
    </w:p>
    <w:p>
      <w:pPr>
        <w:pStyle w:val="21"/>
        <w:rPr/>
      </w:pPr>
      <w:r>
        <w:rPr>
          <w:sz w:val="27"/>
          <w:szCs w:val="32"/>
        </w:rPr>
        <w:t xml:space="preserve">13. Чем покрыто тело выхухоли?   </w:t>
      </w:r>
      <w:r>
        <w:rPr>
          <w:i/>
          <w:sz w:val="27"/>
          <w:szCs w:val="32"/>
        </w:rPr>
        <w:t>Мех с густым ворсом</w:t>
      </w:r>
    </w:p>
    <w:p>
      <w:pPr>
        <w:pStyle w:val="2"/>
        <w:ind w:left="360" w:hanging="0"/>
        <w:rPr/>
      </w:pPr>
      <w:r>
        <w:rPr>
          <w:sz w:val="27"/>
          <w:szCs w:val="32"/>
        </w:rPr>
        <w:t xml:space="preserve">14. Как выглядят лапки выхухоли?   </w:t>
      </w:r>
      <w:r>
        <w:rPr>
          <w:i/>
          <w:sz w:val="27"/>
          <w:szCs w:val="32"/>
        </w:rPr>
        <w:t>Передние – более короткие, перепончатые, задние – более длинные, перепончатые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15. Какой хвост у выхухоли?   </w:t>
      </w:r>
      <w:r>
        <w:rPr>
          <w:i/>
          <w:sz w:val="27"/>
          <w:szCs w:val="32"/>
        </w:rPr>
        <w:t>Длинный, чешуйчатый, сплющен с боков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16. Кто больше по размеру – бобр европейский или выхухоль?   </w:t>
      </w:r>
      <w:r>
        <w:rPr>
          <w:i/>
          <w:sz w:val="27"/>
          <w:szCs w:val="32"/>
        </w:rPr>
        <w:t>Бобр больше выхухоли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17. Каков вес взрослой выхухоли?   </w:t>
      </w:r>
      <w:r>
        <w:rPr>
          <w:i/>
          <w:sz w:val="27"/>
          <w:szCs w:val="32"/>
        </w:rPr>
        <w:t>500 грамм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18. Одинаковы ли по размеру бурозубка и выхухоль?   </w:t>
      </w:r>
      <w:r>
        <w:rPr>
          <w:i/>
          <w:sz w:val="27"/>
          <w:szCs w:val="32"/>
        </w:rPr>
        <w:t>Бурозубка меньше русской выхухоли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20. Какого цвета мех у выхухоли?   </w:t>
      </w:r>
      <w:r>
        <w:rPr>
          <w:i/>
          <w:sz w:val="27"/>
          <w:szCs w:val="32"/>
        </w:rPr>
        <w:t>Спинка коричневая, брюшко – серебристо серое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21. Какое пахучее вещество выделяет хвостовая железа русской выхухоли?   </w:t>
      </w:r>
      <w:r>
        <w:rPr>
          <w:i/>
          <w:sz w:val="27"/>
          <w:szCs w:val="32"/>
        </w:rPr>
        <w:t>Мускус</w:t>
      </w:r>
    </w:p>
    <w:p>
      <w:pPr>
        <w:pStyle w:val="Normal"/>
        <w:ind w:left="360" w:hanging="0"/>
        <w:rPr>
          <w:i/>
          <w:i/>
          <w:sz w:val="27"/>
          <w:szCs w:val="32"/>
        </w:rPr>
      </w:pPr>
      <w:r>
        <w:rPr>
          <w:sz w:val="27"/>
          <w:szCs w:val="32"/>
        </w:rPr>
        <w:t xml:space="preserve">22. Сколько может быть под водой выхухоль при нырянии?   </w:t>
      </w:r>
      <w:r>
        <w:rPr>
          <w:i/>
          <w:sz w:val="27"/>
          <w:szCs w:val="32"/>
        </w:rPr>
        <w:t>5 минут</w:t>
      </w:r>
    </w:p>
    <w:p>
      <w:pPr>
        <w:pStyle w:val="2"/>
        <w:ind w:left="360" w:hanging="0"/>
        <w:rPr/>
      </w:pPr>
      <w:r>
        <w:rPr>
          <w:sz w:val="27"/>
          <w:szCs w:val="32"/>
        </w:rPr>
        <w:t>23. Когда у выхухоли наступает</w:t>
      </w:r>
      <w:r>
        <w:rPr>
          <w:sz w:val="27"/>
          <w:szCs w:val="27"/>
        </w:rPr>
        <w:t xml:space="preserve"> период размножения?   </w:t>
      </w:r>
      <w:r>
        <w:rPr>
          <w:i/>
          <w:sz w:val="27"/>
          <w:szCs w:val="27"/>
        </w:rPr>
        <w:t>В течение</w:t>
      </w:r>
      <w:r>
        <w:rPr>
          <w:i/>
          <w:sz w:val="27"/>
          <w:szCs w:val="32"/>
        </w:rPr>
        <w:t xml:space="preserve"> всего года, но существуют весенне-летний и осенний пики размножения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25. Сколько длится беременность самки русской выхухоли?   </w:t>
      </w:r>
      <w:r>
        <w:rPr>
          <w:i/>
          <w:sz w:val="27"/>
          <w:szCs w:val="32"/>
        </w:rPr>
        <w:t>40-50 дней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26. Сколько детенышей обычно рождает самка выхухоли?   </w:t>
      </w:r>
      <w:r>
        <w:rPr>
          <w:i/>
          <w:sz w:val="27"/>
          <w:szCs w:val="32"/>
        </w:rPr>
        <w:t>3-5 детенышей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27. Что из себя представляет «домик» выхухоли?   </w:t>
      </w:r>
      <w:r>
        <w:rPr>
          <w:i/>
          <w:sz w:val="27"/>
          <w:szCs w:val="32"/>
        </w:rPr>
        <w:t>Нора в берегу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28. В какое время суток активна русская выхухоль?    </w:t>
      </w:r>
      <w:r>
        <w:rPr>
          <w:i/>
          <w:sz w:val="27"/>
          <w:szCs w:val="32"/>
        </w:rPr>
        <w:t>На рассвете и в сумерки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30. Что делает выхухоль зимой?   </w:t>
      </w:r>
      <w:r>
        <w:rPr>
          <w:i/>
          <w:sz w:val="27"/>
          <w:szCs w:val="32"/>
        </w:rPr>
        <w:t>Активна всю зиму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31. Как зимой выхухоль поднимается на поверхность?   </w:t>
      </w:r>
      <w:r>
        <w:rPr>
          <w:i/>
          <w:sz w:val="27"/>
          <w:szCs w:val="32"/>
        </w:rPr>
        <w:t>Роет дополнительный выход из норы на берег</w:t>
      </w:r>
    </w:p>
    <w:p>
      <w:pPr>
        <w:pStyle w:val="Normal"/>
        <w:ind w:left="360" w:hanging="0"/>
        <w:rPr>
          <w:i/>
          <w:i/>
          <w:sz w:val="27"/>
          <w:szCs w:val="32"/>
        </w:rPr>
      </w:pPr>
      <w:r>
        <w:rPr>
          <w:sz w:val="27"/>
          <w:szCs w:val="32"/>
        </w:rPr>
        <w:t xml:space="preserve">32. На берегах каких водоемов селится выхухоль?   </w:t>
      </w:r>
      <w:r>
        <w:rPr>
          <w:i/>
          <w:sz w:val="27"/>
          <w:szCs w:val="32"/>
        </w:rPr>
        <w:t>Реки и озера</w:t>
      </w:r>
    </w:p>
    <w:p>
      <w:pPr>
        <w:pStyle w:val="2"/>
        <w:ind w:left="360" w:hanging="0"/>
        <w:rPr/>
      </w:pPr>
      <w:r>
        <w:rPr>
          <w:sz w:val="27"/>
          <w:szCs w:val="32"/>
        </w:rPr>
        <w:t xml:space="preserve">33. Почему выхухоль не селится (не создает постоянные норы) около водоемов глубина которых не более 50-70 см?   </w:t>
      </w:r>
      <w:r>
        <w:rPr>
          <w:i/>
          <w:sz w:val="27"/>
          <w:szCs w:val="32"/>
        </w:rPr>
        <w:t>Мелкие водоемы зимой промерзают до дна</w:t>
      </w:r>
    </w:p>
    <w:p>
      <w:pPr>
        <w:pStyle w:val="2"/>
        <w:ind w:left="360" w:hanging="0"/>
        <w:rPr/>
      </w:pPr>
      <w:r>
        <w:rPr>
          <w:sz w:val="27"/>
          <w:szCs w:val="32"/>
        </w:rPr>
        <w:t xml:space="preserve">34. Верно ли утверждение, что выхухоль селится на водоемах как в лесной зоне, так и в лесостепной зоне?   </w:t>
      </w:r>
      <w:r>
        <w:rPr>
          <w:i/>
          <w:sz w:val="27"/>
          <w:szCs w:val="32"/>
        </w:rPr>
        <w:t>Верно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36. Как живут выхухоли?   </w:t>
      </w:r>
      <w:r>
        <w:rPr>
          <w:i/>
          <w:sz w:val="27"/>
          <w:szCs w:val="32"/>
        </w:rPr>
        <w:t>Во время выращивания потомства – семьями, а потом – по одиночке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37. Принимает ли самец выхухоли участие в воспитании молодняка?   </w:t>
      </w:r>
      <w:r>
        <w:rPr>
          <w:i/>
          <w:sz w:val="27"/>
          <w:szCs w:val="32"/>
        </w:rPr>
        <w:t>Нет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38. Чем питается выхухоль?   </w:t>
      </w:r>
      <w:r>
        <w:rPr>
          <w:i/>
          <w:sz w:val="27"/>
          <w:szCs w:val="32"/>
        </w:rPr>
        <w:t>Всеядна, но предпочитает личинок насекомых и моллюсков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39. Какие звуки издает самец во время брачного периода?   </w:t>
      </w:r>
      <w:r>
        <w:rPr>
          <w:i/>
          <w:sz w:val="27"/>
          <w:szCs w:val="32"/>
        </w:rPr>
        <w:t>Звуки, напоминающие бульканье</w:t>
      </w:r>
    </w:p>
    <w:p>
      <w:pPr>
        <w:pStyle w:val="2"/>
        <w:ind w:left="360" w:hanging="0"/>
        <w:rPr/>
      </w:pPr>
      <w:r>
        <w:rPr>
          <w:sz w:val="27"/>
          <w:szCs w:val="32"/>
        </w:rPr>
        <w:t xml:space="preserve">40. Кто в природе является естественным врагом выхухоли?   </w:t>
      </w:r>
      <w:r>
        <w:rPr>
          <w:i/>
          <w:sz w:val="27"/>
          <w:szCs w:val="32"/>
        </w:rPr>
        <w:t>Хищные млекопитающие, некоторые виды птиц, крупные хищные рыбы</w:t>
      </w:r>
    </w:p>
    <w:p>
      <w:pPr>
        <w:pStyle w:val="Normal"/>
        <w:ind w:left="360" w:hanging="0"/>
        <w:rPr>
          <w:i/>
          <w:i/>
          <w:sz w:val="27"/>
          <w:szCs w:val="32"/>
        </w:rPr>
      </w:pPr>
      <w:r>
        <w:rPr>
          <w:sz w:val="27"/>
          <w:szCs w:val="32"/>
        </w:rPr>
        <w:t xml:space="preserve">41. Включена ли русская выхухоль в Красную книгу России?    </w:t>
      </w:r>
      <w:r>
        <w:rPr>
          <w:i/>
          <w:sz w:val="27"/>
          <w:szCs w:val="32"/>
        </w:rPr>
        <w:t>Да</w:t>
      </w:r>
    </w:p>
    <w:p>
      <w:pPr>
        <w:pStyle w:val="Normal"/>
        <w:ind w:left="360" w:hanging="0"/>
        <w:rPr/>
      </w:pPr>
      <w:r>
        <w:rPr>
          <w:sz w:val="27"/>
          <w:szCs w:val="32"/>
        </w:rPr>
        <w:t xml:space="preserve">42. В каком году в СССР были начаты работы по искусственному расселению выхухоли?   </w:t>
      </w:r>
      <w:r>
        <w:rPr>
          <w:i/>
          <w:sz w:val="27"/>
          <w:szCs w:val="32"/>
        </w:rPr>
        <w:t>1929 год</w:t>
      </w:r>
    </w:p>
    <w:p>
      <w:pPr>
        <w:pStyle w:val="2"/>
        <w:ind w:left="360" w:hanging="0"/>
        <w:rPr>
          <w:i/>
          <w:i/>
          <w:sz w:val="27"/>
          <w:szCs w:val="32"/>
        </w:rPr>
      </w:pPr>
      <w:r>
        <w:rPr>
          <w:sz w:val="27"/>
          <w:szCs w:val="32"/>
        </w:rPr>
        <w:t xml:space="preserve">43. Назовите причины резкого снижения популяции выхухоли в наши дни?   </w:t>
      </w:r>
      <w:r>
        <w:rPr>
          <w:i/>
          <w:sz w:val="27"/>
          <w:szCs w:val="32"/>
        </w:rPr>
        <w:t>Массовое и незаконное использование лесочных сетей и электроудочек</w:t>
      </w:r>
    </w:p>
    <w:p>
      <w:pPr>
        <w:pStyle w:val="2"/>
        <w:ind w:left="360" w:hanging="0"/>
        <w:rPr/>
      </w:pPr>
      <w:r>
        <w:rPr>
          <w:sz w:val="27"/>
          <w:szCs w:val="32"/>
        </w:rPr>
        <w:t xml:space="preserve">45. Почему численность ондатры негативно отражается на популяции выхухоли?   </w:t>
      </w:r>
      <w:r>
        <w:rPr>
          <w:i/>
          <w:sz w:val="27"/>
          <w:szCs w:val="32"/>
        </w:rPr>
        <w:t>Ондатра уничтожает комовую базу выхухоли</w:t>
      </w:r>
    </w:p>
    <w:p>
      <w:pPr>
        <w:pStyle w:val="2"/>
        <w:ind w:left="360" w:hanging="0"/>
        <w:rPr/>
      </w:pPr>
      <w:r>
        <w:rPr>
          <w:sz w:val="27"/>
          <w:szCs w:val="32"/>
        </w:rPr>
        <w:t xml:space="preserve">46. Назовите государственные природные заповедники России, в которых охраняется русская выхухоль?   </w:t>
      </w:r>
      <w:r>
        <w:rPr>
          <w:i/>
          <w:sz w:val="27"/>
          <w:szCs w:val="32"/>
        </w:rPr>
        <w:t>Воронежский, Хоперский, Мордовский, Окский, Керженский, Вороненский.</w:t>
      </w:r>
    </w:p>
    <w:p>
      <w:pPr>
        <w:pStyle w:val="2"/>
        <w:ind w:left="360" w:hanging="0"/>
        <w:rPr>
          <w:rFonts w:ascii="Cooper Black;Goudy Stout" w:hAnsi="Cooper Black;Goudy Stout" w:cs="Cooper Black;Goudy Stout"/>
          <w:b/>
          <w:b/>
          <w:vanish/>
          <w:sz w:val="96"/>
          <w:szCs w:val="96"/>
        </w:rPr>
      </w:pPr>
      <w:r>
        <w:rPr>
          <w:sz w:val="27"/>
          <w:szCs w:val="32"/>
        </w:rPr>
        <w:t xml:space="preserve">48. Назовите меры, которые могут оказать помощь в деле восстановления численности русской выхухоли?   </w:t>
      </w:r>
      <w:r>
        <w:rPr>
          <w:i/>
          <w:sz w:val="27"/>
          <w:szCs w:val="32"/>
        </w:rPr>
        <w:t>Не допускать рекламу запрещенных орудий лова рыбы (лесочные сети, электроудочки) во всех видах СМИ, бороться с продажей незаконных орудий лова рыбы и их использованием</w:t>
      </w:r>
      <w:bookmarkStart w:id="0" w:name="_PictureBullets"/>
      <w:bookmarkEnd w:id="0"/>
    </w:p>
    <w:sectPr>
      <w:footerReference w:type="default" r:id="rId37"/>
      <w:type w:val="nextPage"/>
      <w:pgSz w:orient="landscape" w:w="16838" w:h="11906"/>
      <w:pgMar w:left="284" w:right="28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01"/>
    <w:family w:val="roman"/>
    <w:pitch w:val="default"/>
  </w:font>
  <w:font w:name="Cooper Black">
    <w:altName w:val="Goudy Stout"/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1.wmf"/><Relationship Id="rId25" Type="http://schemas.openxmlformats.org/officeDocument/2006/relationships/image" Target="media/image22.wmf"/><Relationship Id="rId26" Type="http://schemas.openxmlformats.org/officeDocument/2006/relationships/image" Target="media/image23.jpeg"/><Relationship Id="rId27" Type="http://schemas.openxmlformats.org/officeDocument/2006/relationships/image" Target="media/image24.wmf"/><Relationship Id="rId28" Type="http://schemas.openxmlformats.org/officeDocument/2006/relationships/image" Target="media/image25.jpeg"/><Relationship Id="rId29" Type="http://schemas.openxmlformats.org/officeDocument/2006/relationships/image" Target="media/image26.wmf"/><Relationship Id="rId30" Type="http://schemas.openxmlformats.org/officeDocument/2006/relationships/image" Target="media/image27.jpeg"/><Relationship Id="rId31" Type="http://schemas.openxmlformats.org/officeDocument/2006/relationships/image" Target="media/image28.wmf"/><Relationship Id="rId32" Type="http://schemas.openxmlformats.org/officeDocument/2006/relationships/image" Target="media/image29.jpeg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8.jpeg"/><Relationship Id="rId36" Type="http://schemas.openxmlformats.org/officeDocument/2006/relationships/image" Target="media/image23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39:00Z</dcterms:created>
  <dc:creator>Титан</dc:creator>
  <dc:description/>
  <cp:keywords/>
  <dc:language>en-US</dc:language>
  <cp:lastModifiedBy>Natasha Novoselova</cp:lastModifiedBy>
  <dcterms:modified xsi:type="dcterms:W3CDTF">2009-07-05T12:52:00Z</dcterms:modified>
  <cp:revision>37</cp:revision>
  <dc:subject/>
  <dc:title/>
</cp:coreProperties>
</file>